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§ºìð²ÎàÜîðàÈ¦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ØÆæ²¼¶²ÚÆ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ú¹³Ý³í³·Ý³óáõÃÛ³Ý ³Ýíï³Ý·áõÃÛ³Ý Ñ³Ù³ñ Ñ³Ù³·áñÍ³ÏóáõÃÛ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¶»ñÙ³ÝÇ³ÛÇ ¸³ßÝ³ÛÇÝ Ð³Ýñ³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´»É·Ç³ÛÇ Â³·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ñ³ÝëÇ³ÛÇ Ð³Ýñ³å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»Í ´ñÇï³ÝÇ³ÛÇ ¨ ÐÛáõëÇë³ÛÇÝ ÆéÉ³Ý¹Ç³ÛÇ ØÇ³óÛ³É Â³·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ÈÛáõùë»Ùµáõñ·Ç Ø»Í ¸ùë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Ç¹»ñÉ³Ý¹Ý»ñÇ Â³·³íáñ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Ñ³Ù³ñ»Éáí, áñ ïáõñµÇÝ³ÛÇÝ ß³ñÅÇãáí û¹³Ý³í»ñÇ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ÁÝ¹Ñ³Ýáõñ </w:t>
      </w:r>
      <w:r>
        <w:rPr>
          <w:rFonts w:cs="Times Armenian" w:ascii="Times Armenian" w:hAnsi="Times Armenian"/>
          <w:sz w:val="22"/>
          <w:szCs w:val="22"/>
        </w:rPr>
        <w:t>ß³Ñ³·áñÍÙ³Ý Ù»ç ÙïÝ»ÉÁ ¨ Ñ»ï³·³ ß³Ñ³·áñÍáõÙÁ Ï³ñáÕ ¿ û¹³ÛÇÝ ÷áË³¹ñáõÙÝ»ñÇ ÑëÏáÕáõÃÛ³Ý Ï³½Ù³Ï»ñåÙ³Ý Ù»ç Ñ»ï³·³ ÷á÷áËáõÃÛáõÝÝ»ñ ³é³ç³óÝ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ñ»Éáí, áñ ß³Ñ³·áñÍÙ³Ý ï»ë³ÝÏÛáõÝÇó û¹³Ý³í»ñÇ Å³Ù³Ý³Ï³ÏÇó ï»ë³ÏÝ»ñÁ µÝáõÃ³·ñíáõÙ »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³ñÓñ ³ñ³·áõÃÛ³Ùµ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ËÝ³ÛáÕ³Ï³Ý ß³Ñ³·áñÍÙ³Ý ÝÏ³ï³éáõÙÝ»ñáí, ÙÇÝã¨ É³í³·áõÛÝ û·ï³·áñÍÙ³Ý µ³ñÓñáõÃÛ³Ý (ÍáíÇ Ù³Ï»ñ¨áõÛÃÇó) ³ñ³· ¨ ³ÝÁÝ¹Ñ³ï í»ñ»Éù Çñ³Ï³Ý³óÝ»Éáõ Ï³ñáÕáõÃÛ³Ý ¨ ³Û¹ µ³ñÓñáõÃÛáõÝÝ»ñáõÙ ÙÇÝã¨ Å³Ù³ÝÙ³Ý Ï»ï Ñ³ëÝ»ÉÁ ÑÝ³ñ³íáñÇÝë ÙÝ³Éáõ ³ÝÑñ³Å»ßïáõÃÛ³Ùµ,</w:t>
      </w:r>
    </w:p>
    <w:p>
      <w:pPr>
        <w:pStyle w:val="BodyTextIndent3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Ñ³Ù³ñ»Éáí, áñ ³Û¹åÇëÇ Ñ³ïÏ³ÝÇßÝ»ñÁ »ÝÃ³¹ñáõÙ áã ÙÇ³ÛÝ ·áÛáõÃÛáõÝ áõÝ»óáÕ ÑëÏáÕáõÃÛ³Ý Ù»Ãá¹Ý»ñÇ ¨ ÁÝÃ³ó³Ï³ñ·»ñÇ Ñ³ñÙ³ñ»óáõÙ Ï³Ù í»ñ³Ï³½Ù³íáñáõÙ, ³ÛÉ Ý³¨ ÑëÏáÕáõÃÛ³Ý áÉáñïÝ»ñÇ áñáß³ÏÇ Ù³Ï³ñ¹³ÏáõÙ, Ù³ëÝ³ÏÇáñ»Ý Ï³Ù ³ÙµáÕçáõÃÛ³Ùµ Ýáñ Ï³½Ù³Ï»ñåí³Í ÃéÇãù³ÛÇÝ ï³ñ³ÍùÝ»ñÇ Ý»ñ·ñ³íáõÙ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Ñ³Ù³ñ»Éáí, áñ, ÝÏ³ïÇ áõÝ»Ý³Éáí ³Û¹ û¹³Ý³í»ñÇ ï»ËÝÇÏ³Ï³Ý ½³ñ·³óÙ³Ý ³ñ³· ³é³çÁÝÃ³óÁ, û¹³ÛÇÝ ÷áË³¹ñáõÙÝ»ñÇ ÝÏ³ïÙ³Ùµ ÑëÏáÕáõÃÛáõÝÁ í»ñÇÝ û¹³ÛÇÝ ï³ñ³ÍùáõÙ ãÇ Ï³ñáÕ ³ÛÉ¨ë Ý³Ë³ï»ëí»É, ºíñáå³Ï³Ý »ñÏñÝ»ñÇ Ù»Í³Ù³ëÝáõÃÛ³Ý ¹»åùáõÙ, å»ï³Ï³Ý ë³ÑÙ³ÝÝ»ñÇ ë³ÑÙ³Ý³÷³Ï ßñç³Ý³ÏÝ»ñáõÙ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Ñ³Ù³ñ»Éáí ³ÛëáõÑ»ï, áñ Ó»éÝïáõ ¿ ëï»ÕÍ»É ÙÇç³½·³ÛÇÝ í»ñ³ÑëÏáÕ Ï³½Ù³Ï»ñåáõÃÛáõÝ, áñÁ Ï·áñÍÇ ÙÇ å»ïáõÃÛ³Ý ï³ñ³ÍùÇ ë³ÑÙ³ÝÝ»ñÇó ¹áõñë ï³ñ³ÍíáÕ û¹³ÛÇÝ ï³ñ³ÍùÇ ÝÏ³ïÙ³Ùµ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Ñ³Ù³ñ»Éáí, áñ, ³ÛÝù³Ýáí, áñù³Ýáí å³ïÏ³ÝáõÙ ¿ ëïáñÇÝ û¹³ÛÇÝ ï³ñ³ÍáõÃÛ³ÝÁ áñáß³ÏÇ ¹»åù»ñáõÙ Ï³ñáÕ ¿ ³é³í»ÉáõÃÛáõÝ Ñ³Ý¹Çë³Ý³É ä³ÛÙ³Ý³íáñíáÕ ÏáÕÙ»ñÇ ï³ñ³ÍùÇ ÙÇ Ù³ëáõÙ û¹³ÛÇÝ ÷áË³¹ñáõÙÝ»ñÇ Í³é³ÛáõÃÛáõÝÝ»ñÁ í»ñ³å³Ñ»É í»ñáÑÇßÛ³É ÙÇç³½·³ÛÇÝ Ï³½Ù³Ï»ñåáõÃÛ³ÝÁ Ï³Ù Ù»Ï ³ÛÉ ä³ÛÙ³Ý³íáñíáÕ ÏáÕÙÇ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Ñ³Ù³ñ»Éáí, µ³óÇ ³Û¹, áñ ÙÇç³½·³ÛÝ³óí³Í ÑëÏáÕáõÃÛáõÝÁ »ÝÃ³¹ñáõÙ ¿ ÁÝ¹Ñ³Ýáõñ ù³Õ³ù³Ï³ÝáõÃÛ³Ý ÁÝ¹áõÝáõÙ ¨ Ï³ÝáÝ³Ï³ñ·»ñÇ ëï³Ý¹³ñï³óáõÙ` ÑÇÙÝí³Í ø³Õ³ù³óÇ³Ï³Ý ³íÇ³óÇ³ÛÇ ÙÇç³½·³ÛÇÝ Ï³½Ù³</w:t>
        <w:softHyphen/>
        <w:t>Ï»ñåáõÃÛ³Ý (I.C.A.O.) êï³Ý¹³ñïÝ»ñÇ ¨ »ñ³ßË³íáñí³Í ·áñÍáÕáõÃÛáõÝÝ»ñÇ íñ³, Ñ³ßíÇ ³éÝ»Éáí ³½·³ÛÇÝ å³ßïå³ÝáõÃÛ³Ý å³Ñ³Ý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ñ»Éáí, µ³óÇ ³Û¹, áñ Ù»Í³å»ë ó³ÝÏ³ÉÇ ¿ Ñ³Ù³Ï³ñ·»É å»ïáõÃÛáõÝÝ»ñÇ ÏáÕÙÇó Ó»éÝ³ñÏíáÕ ·áñÍáÕáõÃÛáõÝÝ»ñÁ û¹³Ý³í³·Ý³óáõÃÛ³Ý Í³é³ÛáõÃÛáõÝÝ»ñ Ù³ïáõóáÕ ³ÝÓÝ³Ï³½ÙÇ å³ïñ³ëïÙ³Ý ¨ û¹³ÛÇÝ ÷áË³¹ñáõÙÝ»ñÇ ËÝ¹ÇñÝ»ñÇ áõëáõÙÝ³ëÇñÙ³Ý ¨ Ñ»ï³½áï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Ñ³Ù³Ó³ÛÝ»óÇÝ Ý»ñùáÑÇßÛ³ÉÇ Ù³ëÇÝ.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³ÛÙ³Ý³íáñíáÕ ÏáÕÙ»ñÁ Ñ³Ù³Ó³ÛÝáõÙ »Ý ³Ùñ³åÝ¹»É Çñ»Ýó Ñ³Ù³·áñÍ³ÏóáõÃÛáõÝÁ û¹³Ý³í³·Ý³óáõÃÛ³Ý áÉáñïáõÙ ¨ Ù³ëÝ³íáñ³å»ë µ³ñÓñ û¹³ÛÇÝ ï³ñ³ÍùáõÙ ³å³Ñáí»É û¹³ÛÇÝ ÷áË³¹ñáõÙÝ»ñÇ Í³é³ÛáõÃÛáõÝÝ»ñÇ ÁÝ¹Ñ³Ýáõñ Ï³½Ù³Ï»ñå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Ýå³ï³Ïáí Ýñ³Ýù ÑÇÙÝáõÙ »Ý §ú¹³Ý³í³·Ý³óáõÃÛ³Ý ³Ýíï³Ý·áõÃÛ³Ý Ñ³Ù³ñ »íñáå³Ï³Ý Ï³½Ù³Ï»ñåáõÃÛáõÝÁ¦ (ºìð²ÎàÜîðàÈ), ³ÛëáõÑ»ïª Î³½Ù³Ï»ñåáõÃÛáõÝ: Î³½Ù³Ï»ñåáõÃÛáõÝÁ µ³ÕÏ³ó³Í ÏÉÇÝÇ »ñÏáõ Ù³ñÙÝÇó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¹³Ý³í³·Ý³óáõÃÛ³Ý ³Ýíï³Ý·áõÃÛ³Ý Ùßï³Ï³Ý Ñ³ÝÓÝ³ÅáÕáí, ³ÛëáõÑ»ïª Ð³ÝÓÝ³ÅáÕ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¹³ÛÇÝ ÷áË³¹ñáõÙÝ»ñÇ Í³é³ÛáõÃÛáõÝÝ»ñÇ ·áñÍ³Ï³ÉáõÃÛáõÝ, ³ÛëáõÑ»ïª ¶áñÍ³Ï³ÉáõÃÛáõÝ, áñÇ Î³ÝáÝ³¹ñáõÃÛáõÝÁ ëáõÛÝ ÎáÝí»ÝóÇ³ÛÇ Ð³í»Éí³Í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³Ý Ýëï³í³ÛñÁ ´ñÛáõë»É ù³Õ³ùÝ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³ÛÙ³Ý³íáñíáÕ ÏáÕÙ»ñÇó áñ¨¿ Ù»ÏÁ Ï³ñáÕ ¿ ó³Íñ û¹³ÛÇÝ ï³ñ³ÍùÇ ÝÏ³ïÙ³Ùµ, Ñ³ßíÇ ³éÝ»Éáí åñ³ÏïÇÏ ·áñÍáõÝ»áõÃÛ³Ý å³Ñ³ÝçÝ»ñÁ, Ð³ÝÓÝ³ÅáÕáíÇó ËÝ¹ñ»É áñáßáõÙ Ï³Û³óÝ»É, áñ Çñ ó³Íñ û¹³ÛÇÝ ï³ñ³ÍùÇ ³ÙµáÕç Ï³Ù ÙÇ Ù³ëÇ Ñ³Ù³ñ û¹³ÛÇÝ ÷áË³¹ñáõÙÝ»ñÇ Í³é³ÛáõÃÛáõÝÝ»ñÁ í»ñ³å³Ñí»Ý Î³½Ù³Ï»ñåáõÃÛ³ÝÁ Ï³Ù Ù»Ï ³ÛÉ ä³ÛÙ³Ý³íáñíáÕ ÏáÕÙÇ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ì»ñçÇÝÇë ¹»åùáõÙ »ññáñ¹ ä³ÛÙ³Ý³íáñíáÕ ÏáÕÙÇ` ùí»³ñÏáõÃÛ³ÝÁ ãÙ³ëÝ³Ïó»ÉÁ ËáãÁÝ¹áï ãÇ Ñ³Ý¹Çë³Ý³ Ð³ÝÓÝ³ÅáÕáíÇ Ï³Û³óñ³Í áñáßÙ³Ý ûñÇÝ³Ï³ÝáõÃÛ³Ý Ñ³Ù³ñ` ãÝ³Û³Í ëáõÛÝ ÎáÝí»ÝóÇ³ÛÇ 8-ñ¹ Ñá¹í³ÍÇ 2-ñ¹ Ï»ïÇ ¹ñáõÛÃ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¹ñáõÛÃÝ»ñÁ, áñáÝù í»ñ³µ»ñáõÙ »Ý ä³ÛÙ³Ý³íáñíáÕ ÏáÕÙ»ñÇó áñ¨¿ Ù»ÏÇ ÁÝïñáõÃÛ³ÝÁ, í»ñ³å³Ñ»Éáõ Çñ ó³Íñ û¹³ÛÇÝ ï³ñ³ÍùÇ ³ÙµáÕç Ï³Ù ÙÇ Ù³ëÇ ÝÏ³ïÙ³Ùµ û¹³ÛÇÝ ÷áË³¹ñáõÙÝ»ñÇ Í³é³ÛáõÃÛáõÝÝ»ñÁ Ù»Ï ³ÛÉ ä³ÛÙ³Ý³íáñíáÕ ÏáÕÙÇ, ãå»ïù ¿ ¹Çïí»Ý áñå»ë ä³ÛÙ³Ý³íáñíáÕ ÏáÕÙ»ñÇ` Ù»Ï ³ÛÉ ä³ÛÙ³Ý³íáñíáÕ ÏáÕÙÇ Ñ»ï ÝáõÛÝ Ýå³ï³Ïáí »ñÏÏáÕÙ Ñ³Ù³Ó³ÛÝ³·ñ»ñ ÏÝù»Éáõ Çñ³íáõÝùÁ ë³ÑÙ³Ý³÷³Ïá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Ýå³ï³ÏÝ»ñÇ Ñ³Ù³ñ §û¹³ÛÇÝ ÷áË³¹ñáõÙÝ»ñ¦ ³ñï³Ñ³ÛïáõÃÛáõÝÁ Ý»ñ³éáõÙ ¿ ù³Õ³ù³óÇ³Ï³Ý ³íÇ³óÇ³Ý ¨ ³ÛÝ é³½Ù³Ï³Ý, Ù³ùë³ÛÇÝ ¨ áëïÇÏ³Ý³Ï³Ý û¹³Ý³í»ñÁ, áñáÝù »ÝÃ³ñÏíáõÙ »Ý ø³Õ³ù³óÇ³Ï³Ý ³íÇ³óÇ³ÛÇ ÙÇç³½·³ÛÇÝ Ï³½Ù³Ï»ñåáõÃÛ³Ý (ø²Ø¶) ÁÝÃ³ó³Ï³ñ·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áõÝÝ áõÝÇ Çñ³í³µ³Ý³Ï³Ý ³ÝÓÇ Ï³ñ·³íÇ×³Ï: ä³Û</w:t>
        <w:softHyphen/>
        <w:t>Ù³</w:t>
        <w:softHyphen/>
        <w:t>Ý³íáñíáÕ ÏáÕÙ»ñÇ ï³ñ³ÍùáõÙ ³ÛÝ áõÝÇ ÉÇ³Ï³ï³ñ Çñ³í³áõÝ³ÏáõÃÛáõÝ, áñÇ Ïáñåáñ³ïÇí Ù³ñÙÇÝÝ»ñÁ ·áñÍáõÙ »Ý ³½·³ÛÇÝ ûñ»Ýë¹ñáõÃÛ³Ý ßñç³Ý³ÏÝ»ñáõÙ. Î³½Ù³Ï»ñåáõÃÛáõÝÁ, inter alia, Çñ³íáõÝù áõÝÇ Ó»éù µ»ñ»Éáõ Ï³Ù ÷áË³Ýó»Éáõ ß³ñÅ³Ï³Ý Ï³Ù ³Ýß³ñÅ ·áõÛù ¨ ¹ÇÙ»Éáõ ¹³ï³ñ³ÝÇÝ: ²ÛÝ ÏÝ»ñÏ³Û³óíÇ ¶áñÍ³Ï³ÉáõÃÛ³Ý ÏáÕÙÇó, áñÁ Ï·áñÍÇ Î³½Ù³Ï»ñåáõÃÛ³Ý ³ÝáõÝÇó, µ³ó³</w:t>
        <w:softHyphen/>
        <w:t>éáõÃÛ³Ùµ, »Ã» ³ÛÉ µ³Ý ¿ ë³ÑÙ³Ýí³Í ëáõÛÝ ÎáÝí»ÝóÇ³ÛáõÙ Ï³Ù ¹ñ³Ý ÏÇó Î³ÝáÝ³¹ñáõÃÛáõÝáõÙ: ¶áñÍ³Ï³ÉáõÃÛáõÝÁ ÏÏ³é³í³ñÇ Î³½Ù³Ï»ñ</w:t>
        <w:softHyphen/>
        <w:t>åáõÃÛ³Ý ë»÷³Ï³Ý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ÝÓÝ³ÅáÕáíÁ µ³ÕÏ³ó³Í ÏÉÇÝÇ ä³ÛÙ³Ý³íáñíáÕ ÏáÕÙ»ñÇ Ý»ñÏ³Û³</w:t>
        <w:softHyphen/>
        <w:t>óáõóÇãÝ»ñÇó: Úáõñ³ù³ÝãÛáõñ ä³ÛÙ³Ý³íáñíáÕ ÏáÕÙ Çñ³íáõÝù áõÝÇ Ýß³Ý³Ï»Éáõ »ñÏáõ Ý»ñÏ³Û³óáõóãÇ, ë³Ï³ÛÝ áõÝÇ ÙÇ³ÛÝ Ù»Ï Ó³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Ð³ÝÓÝ³ÅáÕáíÇ Ýå³ï³ÏÝ ¿, Ñ³Ù³·áñÍ³Ïó»Éáí ³½·³ÛÇÝ é³½Ù³Ï³Ý Ù³ñÙÇÝÝ»ñÇ Ñ»ï, Ëñ³Ëáõë»É ÙÇçáóÝ»ñÇ ÁÝ¹áõÝáõÙÁ ¨ ³ÛÝåÇëÇ Ñ³ñÙ³ñ³ÝùÝ»ñÇ ï»Õ³Ï³ÛáõÙÁ ¨ ·áñÍáõÝ»áõÃÛáõÝÁ, áñáÝó Ýå³ï³ÏÝ ¿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å³Ñáí»É û¹³Ý³í³·Ý³óáõÃÛ³Ý ³Ýíï³Ý·áõÃÛáõ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å³Ñáí»É û¹³ÛÇÝ ÷áË³¹ñáõÙÝ»ñÇ Ï³ÝáÝ³íáñ ¨ ³ñ³· ³×Á,</w:t>
      </w:r>
    </w:p>
    <w:p>
      <w:pPr>
        <w:pStyle w:val="BodyTextIndent3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å³ÛÙ³Ý³íáñíáÕ ÏáÕÙ»ñÇ ÇÝùÝÇßË³ÝáõÃÛ³Ý Ý»ñùá ·ïÝíáÕ ë³ÑÙ³Ýí³Í û¹³ÛÇÝ ï³ñ³ÍùÇ ë³ÑÙ³ÝÝ»ñáõÙ Ï³Ù ³ÛÝ û¹³ÛÇÝ ï³ñ³ÍùÇ ë³ÑÙ³ÝÝ»ñáõÙ, áñáÝó ÝÏ³ïÙ³Ùµ û¹³ÛÇÝ ÷áË³¹ñáõÙÝ»ñÇ Í³é³ÛáõÃÛáõÝÝ»ñÁ í»ñ³å³Ñí»É »Ý ³Û¹ ÎáÕÙ»ñÇÝ ÙÇç³½·³ÛÇÝ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Ýå³ï³Ïáí Ð³ÝÓÝ³ÅáÕáíÁ å³ï³ëË³Ý³ïáõ ÏÉÇ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û¹³ÛÇÝ ÷áË³¹ñáõÙÝ»ñÁ Ï³é³í³ñáÕ ³½·³ÛÇÝ Ï³ÝáÝ³Ï³ñ·»ñÇ ëï³Ý¹³ñï³óÙ³Ý ¨ û¹³ÛÇÝ ÷áË³¹ñáõÙÝ»ñÇ ³Ýíï³Ý·áõÃÛáõÝÝ áõ Ï³ÝáÝ³Ï³ñ·áõÙÁ »ñ³ßË³íáñ»Éáõ Ñ³Ù³ñ å³ï³ëË³</w:t>
        <w:softHyphen/>
        <w:t xml:space="preserve">Ý³ïáõ Í³é³ÛáõÃÛáõÝÝ»ñÇ ·áñÍáÕáõÃÛ³Ý ëï³Ý¹³ñï³óÙ³Ý áõëáõÙÝ³ëÇñÙ³Ý Ñ³Ù³ñ` ø³Õ³ù³óÇ³Ï³Ý ³íÇ³óÇ³ÛÇ ÙÇç³½·³ÛÇÝ Ï³½Ù³Ï»ñåáõÃÛ³Ý ëï³Ý¹³ñïÝ»ñÇ ¨ »ñ³ßË³íáñí³Í ·áñÍáÕáõÃÛáõÝÝ»ñÇ ÑÇÙ³Ý íñ³ ¨, Ñ³ßíÇ ³éÝ»Éáí ³½·³ÛÇÝ å³ßïå³ÝáõÃÛ³Ý å³Ñ³Ýç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û¹³Ý³íÇ ³Ýíï³Ý·áõÃÛáõÝÁ »ñ³ßË³íáñ»Éáõ Ñ³Ù³ñ Ý³Ë³ï»ëí³Í é³¹Çáï»ËÝÇÏ³Ï³Ý ë³ñù³íáñáõÙÝ»ñÇ, Ñ»é³Ñ³Õáñ¹³ÏóáõÃÛ³Ý ÙÇçáóÝ»ñÇ ¨ û¹³Ý³íáõÙ û·ï³·áñÍíáÕ Ñ³Ù³å³ï³ëË³Ý ë³ñù³íáñáõÙÝ»ñÇ ³éÝãáõÃÛ³Ùµ ÁÝ¹Ñ³Ýáõñ ù³Õ³ù³Ï³ÝáõÃÛ³Ý Ëñ³Ëáõë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û¹³Ý³í³·Ý³óáõÃÛ³Ý Í³é³ÛáõÃÛáõÝÝ»ñÇÝ ¨ ßÇÝáõÃÛáõÝÝ»ñÇÝ ³éÝãíáÕ áõëáõÙÝ³ëÇñáõÃÛáõÝÝ»ñÇ Ëñ³ËáõëÙ³Ý ¨ Ñ³Ù³Ï³ñ·Ù³Ý Ñ³Ù³ñª Ñ³ßíÇ ³éÝ»Éáí ï»ËÝÇÏ³Ï³Ý ³é³çÁÝÃ³óÁ ¨, ³ÝÑñ³Å»ßïáõÃÛ³Ý ¹»åùáõÙ,  ú¹³Ý³í³·Ý³óáõÃÛ³Ý ï³ñ³Í³ßñç³Ý³ÛÇÝ Íñ³·ñ»ñáõÙ Éñ³óáõÙÝ»ñÇ áõëáõÙÝ³ëÇñáõÙÁ, áñáÝù å»ïù ¿ Ý»ñÏ³Û³óí»Ý ø³Õ³ù³óÇ³Ï³Ý ³íÇ³óÇ³ÛÇ ÙÇç³½·³ÛÇÝ Ï³½Ù³Ï»ñåáõÃÛ³Ý ùÝÝ³ñÏÙ³ÝÁ,</w:t>
      </w:r>
    </w:p>
    <w:p>
      <w:pPr>
        <w:pStyle w:val="BodyTextIndent3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¹) ëáõÛÝ ÎáÝí»ÝóÇ³ÛÇ 38-ñ¹ Ñá¹í³ÍÇ ¹ñáõÛÃÝ»ñÇÝ Ñ³Ù³å³ï³ëË³Ý` û¹³ÛÇÝ ï³ñ³ÍáõÃÛ³Ý Ï³éáõóí³ÍùÇ ë³ÑÙ³ÝÙ³Ý Ñ³Ù³ñ, áñÇ Ñ»ï Ï³åí³Í` û¹³ÛÇÝ ÷áË³¹ñáõÙÝ»ñÇ Í³é³ÛáõÃÛáõÝÝ»ñÁ í»ñ³å³Ñí»É »Ý ¶áñÍ³Ï³ÉáõÃÛ³ÝÁ,</w:t>
      </w:r>
    </w:p>
    <w:p>
      <w:pPr>
        <w:pStyle w:val="BodyTextIndent3"/>
        <w:rPr/>
      </w:pPr>
      <w:r>
        <w:rPr>
          <w:sz w:val="22"/>
          <w:szCs w:val="22"/>
          <w:u w:val="none"/>
        </w:rPr>
        <w:t>ëáõÛÝ ÎáÝí»ÝóÇ³ÛÇ 2-ñ¹ Ñá¹í³Íáí Ð³ÝÓÝ³ÅáÕáíÇÝ í»ñ³å³Ñí³Í ÉÇ³½áñáõÃÛáõÝÝ»ñÇ Ñ³Ù³ñ</w:t>
      </w:r>
      <w:r>
        <w:rPr>
          <w:rFonts w:cs="Times New Roman" w:ascii="Times New Roman" w:hAnsi="Times New Roman"/>
          <w:sz w:val="22"/>
          <w:szCs w:val="22"/>
          <w:u w:val="none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») û·ïíáÕÝ»ñÇÝ Ù³ïáõó³Í Í³é³ÛáõÃÛáõÝÝ»ñÇ ¹ÇÙ³ó í³ñÓ³ïñáõÃÛ³Ý ³éÝãáõÃÛ³Ùµ ¶áñÍ³Ï³ÉáõÃÛ³Ý ÏáÕÙÇó Çñ³Ï³Ý³óí»ÉÇù ù³Õ³ù³Ï³ÝáõÃÛ³Ý áñáßÙ³Ý Ñ³Ù³ñ ¨, »ñµ ÏÇñ³é»ÉÇ ¿, ë³Ï³·Ý»ñÇ </w:t>
      </w:r>
      <w:r>
        <w:rPr>
          <w:rFonts w:cs="Times Armenian" w:ascii="Times Armenian" w:hAnsi="Times Armenian"/>
          <w:sz w:val="22"/>
          <w:szCs w:val="22"/>
          <w:lang w:val="hy-AM"/>
        </w:rPr>
        <w:t>¨</w:t>
      </w:r>
      <w:r>
        <w:rPr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¶áñÍ³Ï³ÉáõÃÛ³Ý ÏáÕÙÇó ë³ÑÙ³Ýí³Í ·Ý»ñÇ ÏÇñ³éÙ³Ý å³ÛÙ³ÝÝ»ñÇ  Ñ³ëï³ïÙ³Ý Ñ³Ù³ñ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½) ¶áñÍ³Ï³ÉáõÃÛ³Ý ·áñÍáõÝ»áõÃÛ³Ý Ñ³Ù³ñ å³Ñ³ÝçíáÕ Ý»ñ¹ñáõÙÝ»ñÇ ýÇÝ³Ýë³íáñáõÙÁ Ñ»ßï³óÝ»ÉáõÝ áõÕÕí³Í ÙÇçáóÝ»ñÇ Ï³Ù ÁÝ¹Ñ³Ýáõñ ³éÙ³Ùµ û¹³Ý³í³·Ý³óáõÃÛ³Ý ³Ýíï³Ý·áõÃÛáõÝÁ »ñ³ßË³íáñ»Éáõ ³ßË³ï³ÝùáõÙ Ù³ëÝ³ÏóáÕ ä³ÛÙ³Ý³íáñíáÕ ÏáÕÙ»ñÇ Í³é³ÛáõÃÛáõÝÝ»ñÇ áõëáõÙÝ³ëÇ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¶áñÍ³Ï³ÉáõÃÛ³Ý ·áñÍáÕáõÃÛáõÝÝ»ñÇ ÝÏ³ïÙ³Ùµ ÁÝ¹Ñ³Ýáõñ ÑëÏáÕáõÃÛ³Ý ÉÇ³½áñáõÃÛáõÝÝ»ñÇ Çñ³Ï³Ý³óÙ³Ý Ñ³Ù³ñª  Ç ÏÇñ³éáõÙÝ ëáõÛÝ ÎáÝí»ÝóÇ³ÛÇ 20-ñ¹ Ñá¹í³ÍÇ ¨ ¹ñ³Ý ÏÇó Î³ÝáÝ³¹ñáõÃÛ³Ý 8-ñ¹, 9-ñ¹, 10-ñ¹, 11-ñ¹, 12-ñ¹ Ñá¹í³ÍÝ»ñÇ, 13-ñ¹ Ñá¹í³ÍÇ 3-ñ¹ Ï»ïÇ §³¦ »ÝÃ³Ï»ïÇ, 14-ñ¹ Ñá¹í³ÍÇ 2-ñ¹ Ï»ïÇ, 17-ñ¹ Ñá¹í³ÍÇ 2-ñ¹ Ï»ïÇ, 23-ñ¹ Ñá¹í³ÍÇ 2-ñ¹ ¨ 4-ñ¹ Ï»ï»ñÇ, 28-ñ¹ Ñá¹í³ÍÇ 3-ñ¹ Ï»ïÇ, 29-ñ¹ Ñá¹í³ÍÇ 1-ÇÝ ¨ 3-ñ¹ Ï»ï»ñÇ, 30-ñ¹ Ñá¹í³ÍÇ 1-ÇÝ Ï»ïÇ, 34-ñ¹ Ñá¹í³ÍÇ 1-ÇÝ Ï»ïÇ ¨ 37-ñ¹ Ñá¹í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ñ ËÝ¹ÇñÝ»ñÝ Çñ³Ï³Ý³óÝ»Éáõ Ñ³Ù³ñ Ð³ÝÓÝ³ÅáÕáí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Ó¨³Ï»ñåÇ Ñ³ÝÓÝ³ñ³ñ³Ï³ÝÝ»ñ ëáõÛÝ ÎáÝí»ÝóÇ³ÛÇ 6-ñ¹ Ñá¹í³ÍÇ 2-ñ¹ Ï»ïÇ §³¦, §µ¦ ¨ §·¦ »ÝÃ³Ï»ï»ñÇ ßñç³Ý³ÏÝ»ñáõÙ Ï³ñ·³íáñíáÕ ¹»åù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áñáßáõÙÝ»ñ ¿ ÁÝ¹áõÝáõÙ ëáõÛÝ ÎáÝí»ÝóÇ³ÛÇ 2-ñ¹ Ñá¹í³ÍÇ 1-ÇÝ Ï»ïÇ, 6-ñ¹ Ñá¹í³ÍÇ 2-ñ¹ Ï»ïÇ §¹¦ »ÝÃ³Ï»ïÇ, 9-ñ¹ Ñá¹í³ÍÇ 2-ñ¹ Ï»ïÇ, 12-ñ¹ Ñá¹í³ÍÇ 2-ñ¹ Ï»ïÇ ¨ 13-ñ¹ Ñá¹í³ÍÇ ßñç³Ý³ÏÝ»ñáõÙ Ï³ñ·³íáñíáÕ ¹»åù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Ññ³Ñ³Ý·Ý»ñ ¿ ï³ÉÇë ¶áñÍ³Ï³ÉáõÃÛ³ÝÁ ëáõÛÝ ÎáÝí»ÝóÇ³ÛÇ 6-ñ¹ Ñá¹í³ÍÇ 2-ñ¹ Ï»ïÇ §»¦ ¨ §½¦ »ÝÃ³Ï»ï»ñÇ, 20-ñ¹ Ñá¹í³ÍÇ ¨ 31-ñ¹ Ñá¹í³ÍÇ ßñç³Ý³ÏÝ»ñáõÙ Ï³ñ·³íáñíáÕ ¹»åù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ÏÓ»éÝ³ñÏÇ µáÉáñ ³ÝÑñ³Å»ßï ÙÇçáóÝ»ñÁ, áñáÝù, ëáõÛÝ ÎáÝí»ÝóÇ³ÛÇ 6-ñ¹ Ñá¹í³ÍÇ 2-ñ¹ Ï»ïÇ §¿¦ »ÝÃ³Ï»ïÇ Ñ³Ù³Ó³ÛÝ, ÷áË³ÝóíáõÙ »Ý Ýñ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³ÝÑñ³Å»ßïáõÃÛ³Ý ¹»åùáõÙ í»×»ñÁ ÷áË³ÝóáõÙ ¿ ³ñµÇïñ³Å³ÛÇÝ ¹³ï³ñ³Ý, áñÇ Ù³ëÇÝ ¹ñáõÛÃÁ ³Ùñ³·ñí³Í ¿ ëáõÛÝ ÎáÝí»ÝóÇ³ÛÇ 33-ñ¹ Ñá¹í³ÍÇ 1-ÇÝ 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ÝÓÝ³ñ³ñ³Ï³ÝÝ»ñÁ ÏÓ¨³Ï»ñåí»Ý Ð³ÝÓÝ³ÅáÕáíÇ ³Ý¹³ÙÝ»ñÇ Ù»Í³Ù³ëÝáõÃÛ³Ý ÏáÕÙÇó: Þ³Ñ³·ñ·Çé ä³ÛÙ³Ý³íáñíáÕ ÏáÕÙ»ñÇ Ý»ñÏ³Û³</w:t>
        <w:softHyphen/>
        <w:t>óáõóÇãÝ»ñÁ Ï³é³ç³ñÏ»Ý Çñ»Ýó Ñ³Ù³å³ï³ëË³Ý »ñÏñÝ»ñÇ Çñ³í³ëáõ Ù³ñÙÇÝÝ»ñÇÝ Ð³ÝÓÝ³ÅáÕáíáõÙ Çñ»Ýó ÁÝ¹áõÝ³Í Ñ³ÝÓÝ³ñ³ñ³Ï³ÝÝ»ñÇ Çñ³·áñÍÙ³Ý Ñ³Ù³ñ ³ÝÑñ³Å»ßï µáÉáñ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àñáßáõÙÝ»ñÁ Ïå³Ñ³Ýç»Ý Ð³ÝÓÝ³ÅáÕáíÇ ÙÇ³Ó³ÛÝ ùí»³ñÏáõÃÛáõÝÁ: ¸ñ³Ýù å³ñï³¹Çñ ÏÉÇÝ»Ý ä³ÛÙ³Ý³íáñíáÕ ÏáÕÙ»ñÇó Ûáõñ³ù³ÝãÛáõ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Ð³ÝÓÝ³ÅáÕáíÇ óáõóáõÙÝ»ñÁ å³Ñ³ÝçáõÙ »Ý ä³ÛÙ³Ý³íáñíáÕ ÏáÕÙ»ñÇ Ó³ÛÝ»ñÇ Ù»Í³Ù³ëÝáõÃÛáõÝÁ, ³ÛëÇÝù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 ³Û¹ Ó³ÛÝ»ñÁ áõÝ»Ý ÏßÇéÁ, áñÁ Ýßí³Í ¿ ëïáñ¨` 9-ñ¹ Ñá¹í³ÍÇ í³ñÏ³ÝÇß³ÛÇÝ ³ÕÛáõë³ÏáõÙ, áñÁ ÑÇÙÝí³Í ¿ ä³ÛÙ³Ý³íáñíáÕ ÏáÕÙ»ñÇ Ñ³Ù³Ë³éÝ Ý»ñùÇÝ ³ñï³¹ñ³ÝùÇ íñ³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 ³Û¹ Ó³ÛÝ»ñÁ Ý»ñÏ³Û³óÝáõÙ »Ý ä³ÛÙ³Ý³íáñíáÕ ÏáÕÙ»ñÇ Ù»Í³Ù³ëÝ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Ð³Ù³Ó³ÛÝ7-ñ¹ Ñá¹í³ÍÇ §¹¦ ¨ §»¦ Ï»ï»ñÇ ùÝÝ³ñÏáõÙÝ»ñÇó Í³·áÕ »½ñ³Ï³óáõÃÛáõÝÝ»ñÁ ÏÁÝ¹áõÝí»Ý ëáõÛÝ Ñá¹í³ÍÇ 3-ñ¹ Ï»ïáõÙ Ýßí³Í Ï³ÝáÝÝ»ñÇÝ Ñ³Ù³å³ï³ëË³Ý` µ³ó³éáõÃÛ³Ùµ ³ÛÝ ¹»åù»ñÇ, »ñµ ï³ñµ»ñ Ï³ÝáÝÝ»ñÁ ÏÇñ³é»ÉÇ »Ý ÎáÝí»ÝóÇ³ÛÇ Ï³Ù ¹ñ³Ý ÏÇó Î³ÝáÝ³¹ñáõÃÛ³Ý` Ñëï³Ï ³ñï³Ñ³Ûïí³Í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Ü³Ëáñ¹ Ñá¹í³ÍáõÙ Ýßí³Í í³ñÏ³Ýß³ÛÇÝ ³ÕÛáõë³ÏÁ Ñ»ï¨Û³ÉÝ ¿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ì³ñÏ³Ýß³ÛÇÝ ³ÕÛáõë³Ï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Ù³Ë³éÝ Ý»ñùÇÝ ³ñï³¹ñ³Ýù /ÐÜ²/`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Ñ³Ù³Ó³ÛÝ ·Ý³ÛÇÝ ·áñÍáÝÇ ¨ ÁÝÃ³óÇÏ ·Ý»ñÇª ýñ³ÝëÇ³Ï³Ý Ýáñ ýñ³ÝÏáí </w:t>
      </w:r>
      <w:r>
        <w:rPr>
          <w:rFonts w:cs="Times Armenian" w:ascii="Times Armenian" w:hAnsi="Times Armenian"/>
          <w:sz w:val="22"/>
          <w:szCs w:val="22"/>
          <w:u w:val="single"/>
        </w:rPr>
        <w:t>/ÙÇÉÇáÝÝ»ñáí/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ab/>
        <w:tab/>
        <w:tab/>
        <w:tab/>
        <w:tab/>
        <w:tab/>
        <w:tab/>
        <w:t xml:space="preserve">    Ò³ÛÝ»ñÇ ù³Ý³ÏÁ</w:t>
        <w:tab/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10-Çó å³Ï³ë ...……………………………………………………………………….1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10-Çó ÙÇÝã¨ 20 ……………………………………………………………2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20-Çó ÙÇÝã¨ 30 ……………………………………………………………3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30-Çó ÙÇÝã¨ 46 2/3 …………………………………………………….….4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46 2/3-Çó ÙÇÝã¨ 63 1/3………………………..…………………….……..5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63 1/3-Çó ÙÇÝã¨ 80………………………………………..……………….6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80-Çó ÙÇÝã¨ 110 …………………………………………………………..7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110-Çó ÙÇÝã¨ 140 …………………………………………………………8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140-Çó ÙÇÝã¨ 200 …………………………………………………………9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200-Çó ÙÇÝã¨ 260 ………………………………………………………..10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260-Çó ÙÇÝã¨ 320 ………………………………………………………..11</w:t>
            </w:r>
          </w:p>
        </w:tc>
      </w:tr>
      <w:tr>
        <w:trPr>
          <w:cantSplit w:val="true"/>
        </w:trPr>
        <w:tc>
          <w:tcPr>
            <w:tcW w:w="8606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³éÛ³É 320-Çó ÙÇÝã¨ 380 ………………………………………………………..12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>¨ ³ÛëáõÑ»ï Ù»Ï Éñ³óáõóÇã Ó³ÛÝ í³ÃëáõÝ ÙÇÉÇáÝ ýñ³ÝëÇ³Ï³Ý Ýáñ ýñ³ÝÏáí` Ûáõñ³ù³ÝãÛáõñ Éñ³óáõóÇã ³í»É³óÙ³Ý Ñ³Ù³ñ, Ï³Ù ¹ñ³ µ³ÅÇÝÝ»ñÇ, í»ñ¨áõÙ Ýßí³Í Ñ³Ù³Ë³éÝ Ý»ñùÇÝ ³ñï³¹ñ³ÝùáõÙ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(ÐÜ²-áõÙ)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Ð³ßí³ñÏÝ»ñÇ Ñ³Ù³ñ û·ï³·áñÍíáÕ Ñ³Ù³Ë³éÝ Ý»ñùÇÝ ³ñï³¹ñ³ÝùÁ (ÐÜ²) Ïëï³óíÇ ºíñáå³Ï³Ý ïÝï»ë³Ï³Ý Ñ³Ù³·áñ</w:t>
        <w:softHyphen/>
        <w:t xml:space="preserve">Í³ÏóáõÃÛ³Ý Ï³½Ù³Ï»ñåáõÃÛ³Ý (ºîÐÎ) ÏáÕÙÇó Ñ³í³ùí³Í íÇ×³Ï³·ñ³Ï³Ý ïíÛ³ÉÝ»ñÇó Ï³Ù, ³Û¹ ïíÛ³ÉÝ»ñÇ ãÑ»ñÇù»Éáõ ¹»åùáõÙ, Ñ³Ù³ÝÙ³Ý »ñ³ßËÇùÝ»ñ áõÝ»óáÕ ¨ Ð³ÝÓÝ³ÅáÕáíÇ áñáßÙ³Ý ÑÇÙ³Ý íñ³ ëï»ÕÍíáÕ áñ¨¿ ³ÛÉ Ù³ñÙÝÇ ÏáÕÙÇó, áñáÝó Ñ³Ù³ñ ³Û¹ íÇ×³Ï³·ñ³Ï³Ý ïíÛ³ÉÝ»ñÁ Ù³ïã»ÉÇ »Ý, Ãí³µ³Ý³Ï³Ý Ñ³ßí³ñÏÝ»ñ Ï³ï³ñ»Éáí í»ñçÇÝ »ñ»ù ï³ñÇÝ»ñÇ Ñ³Ù³ñ: Ð³Ù³Ë³éÝ Ý»ñùÇÝ ³ñï³¹ñ³ÝùÇ (ÐÜ²) ³ñÅ»ùÁ ÏÉÇÝÇ ³ÛÝ, áñÁ ÏÑ³ßí³ñÏíÇ ·Ý³ÛÇÝ ·áñÍáÝÇ ¨ ÁÝÃ³óÇÏ ·Ý»ñÇ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Ò³ÛÝ»ñÇ ù³Ý³ÏÁ ëÏ½µÝ³å»ë å»ïù ¿ Ñ³ëï³ïíÇ í»ñáÑÇßÛ³É í³ñÏ³ÝÇß³ÛÇÝ ³ÕÛáõë³ÏÇÝ ¨ ëáõÛÝ Ñá¹í³ÍÇ 2-ñ¹ Ï»ïáõÙ ß³ñ³¹ñí³Í Ï³ÝáÝÇÝ Ñ³Ù³å³ï³ëË³Ý` Ñ³Ù³Ë³éÝ Ý»ñùÇÝ ³ñï³¹ñ³ÝùÁ áñáß»Éáõ Ñ³Ù³ñ, ¨ ³Û¹å»ë ë³ÑÙ³Ýí³Í Ãí»ñÁ áõÅÇ Ù»ç ÏÙïÝ»Ý ëáõÛÝ ÎáÝí»ÝóÇ³ÛÇ áõÅÇ Ù»ç Ùï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Üáñ å»ïáõÃÛ³Ý ÙÇ³Ý³Éáõ ¹»åùáõÙ ä³ÛÙ³Ý³íáñíáÕ ÏáÕÙ»ñÇ Ó³ÛÝ»ñÇ ù³Ý³ÏÁ Ïí»ñ³Ñ³ëï³ïíÇ ÝáõÛÝ ÁÝÃ³ó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Ò³ÛÝ»ñÇ ù³Ý³ÏÁ ³Ù»Ý ¹»åùáõÙ Ïí»ñ³Ñ³ëï³ïíÇ ÝáõÛÝ å³ÛÙ³ÝÝ»ñáí, »ñµ »ñ»ù ï³ñÇ Ï³ÝóÝÇ ³Û¹ Ãí»ñÇ` í»ñçÇÝ ³Ý·³Ù Ñ³ëï³ïÙ³Ý ûñí³Ý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ÝÓÝ³ÅáÕáíÁ Ïëï»ÕÍÇ Çñ ÁÝÃ³ó³Ï³ñ·Ç Ï³ÝáÝ³Ï³ñ·»ñÁ, áñáÝù ÏÁÝ¹áõÝí»Ý ÙÇ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Ï³ÝáÝ³Ï³ñ·»ñÁ ÏÝ»ñ³é»Ý, inter alia, Ü³Ë³·³ÑÇ å³ßïáÝ³í³ñÙ³ÝÁ, ³ßË³ï³Ýù³ÛÇÝ ËÙµ»ñÇ ëï»ÕÍÙ³ÝÁ ¨ Ð³ÝÓÝ³ÅáÕáíÇ ³ßË³ï³Ýù³ÛÇÝ É»½áõÝ»ñÇÝ í»ñ³µ»ñáÕ Ï³ÝáÝ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ÝÓÝ³ÅáÕáíÇ ·áñÍáõÝ»áõÃÛ³Ý Ñ³Ù³ñ ³ÝÑñ³Å»ßï ³ÝÓÝ³Ï³½ÙÁ ¨ å³ÛÙ³ÝÝ»ñÁ Ï³å³Ñáíí»Ý ¶áñÍ³Ï³ÉáõÃÛ³Ý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ÝÓÝ³ÅáÕáíÁ Ñ³Ù³å³ï³ëË³Ý å»ïáõÃÛáõÝÝ»ñÇ ¨ ÙÇç³½·³ÛÇÝ Ï³½Ù³Ï»ñåáõÃÛáõÝÝ»ñÇ Ñ»ï Ïå³Ñå³ÝÇ ³ÝÑñ³Å»ßï Ñ³ñ³µ»ñáõÃÛáõÝÝ»ñ Î³½Ù³Ï»ñåáõÃÛ³Ý Ýå³ï³Ï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Ç³ÛÝ Ð³ÝÓÝ³ÅáÕáíÁ, ëáõÛÝ ÎáÝí»ÝóÇ³ÛÇ 31-ñ¹ Ñá¹í³ÍÇ Ñ³Ù³Ó³ÛÝ` ¶áñÍ³Ï³ÉáõÃÛ³ÝÁ í»ñ³å³Ñí³Í Çñ³íáõÝùÝ»ñÇÝ Ñ³Ù³å³</w:t>
        <w:softHyphen/>
        <w:t>ï³ë</w:t>
        <w:softHyphen/>
        <w:t>Ë³Ý, ÉÇ³½áñí³Í ÏÉÇÝÇ Î³½Ù³Ï»ñåáõÃÛ³Ý ³ÝáõÝÇó ÏÝù»Éáõ ÙÇç³½·³ÛÇÝ Ï³½Ù³Ï»ñåáõÃÛáõÝÝ»ñÇ, Î³½Ù³Ï»ñåáõÃÛ³Ý ³Ý¹³Ù å»ïáõÃÛáõÝÝ»ñÇ Ï³Ù ³ÛÉ å»ïáõÃÛáõÝÝ»ñÇ Ñ»ï Ñ³Ù³Ó³ÛÝ³·ñ»ñ, áñáÝù ³ÝÑñ³Å»ßï »Ý ëáõÛÝ ÎáÝí»ÝóÇ³Ûáí Çñ»Ý í»ñ³å³Ñí³Í ËÝ¹ÇñÝ»ñÇ Çñ³Ï³Ý³óÙ³Ý ¨ ëáõÛÝ ÎáÝí»ÝóÇ³Ûáí ÑÇÙÝ³¹ñí³Í Ï³Ù ëáõÛÝ ÎáÝí»ÝóÇ³ÛÇ ÏÇñ³éÙ³Ý Ýå³ï³ÏÝ»ñÇ Ñ³Ù³ñ ëï»ÕÍí³Í Ù³ñÙÇÝÝ»ñÇ ·áñÍáõÝ»áõÃÛ³Ý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Ù³Ó³ÛÝ³·ñ»ñ Ï³ñáÕ »Ý ÏÝùí»É Î³½Ù³Ï»ñåáõÃÛ³Ý ¨ ó³ÝÏ³ó³Í å»ïáõÃÛ³Ý ÙÇç¨, áñÁ ëáõÛÝ ÎáÝí»ÝóÇ³ÛÇ Ù³ëÝ³ÏÇó ã¿, µ³Ûó áñÁ ó³ÝÏ³ÝáõÙ ¿ û·ïí»É ¶áñÍ³Ï³ÉáõÃÛ³Ý Í³é³ÛáõÃÛáõÝÝ»ñÇó: ÜÙ³Ý ¹»åù»ñáõÙ Ð³ÝÓÝ³</w:t>
        <w:softHyphen/>
        <w:t>ÅáÕáíÁ ·áñÍáÕáõÃÛáõÝÝ»ñ ÏÓ»éÝ³ñÏÇ ¶áñÍ³Ï³ÉáõÃÛ³Ý ÏáÕÙÇó Ý»ñÏ³Û³óí³Í ½»ÏáõÛóÇ ÑÇÙ³Ý íñ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Á ¶áñÍ³Ï³ÉáõÃÛ³ÝÁ Ïí»ñ³å³Ñ»Ý ëáõÛÝ ÎáÝí»ÝóÇ³ÛÇ 6-ñ¹ Ñá¹í³ÍÇ 2-ñ¹ Ï»ïÇ §¹¦ »ÝÃ³Ï»ïÇ ¨ 38-ñ¹ Ñá¹í³ÍÇ ¹ñáõÛÃÝ»ñÇÝ Ñ³Ù³å³ï³ëË³Ý ë³ÑÙ³Ýí³Í` û¹³ÛÇÝ ï³ñ³ÍùáõÙ û¹³ÛÇÝ ÷áË³¹ñáõÙÝ»ñÇ Í³é³ÛáõÃÛáõÝ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ë³ñ³Ï³Ï³Ý ß³ÑÁ ³ÝÑñ³Å»ßïáõÃÛ³Ý ¹»åùáõÙ Ï×³Ý³ãíÇ ³½·³ÛÇÝ ûñ»Ýë¹ñáõÃÛ³Ý ¨ ³Û¹ ûñ»Ýë¹ñáõÃÛáõÝÇó µËáÕ Ñ»ï¨³ÝùÝ»ñÇÝ Ñ³Ù³å³ï³ëË³Ý, áñÁ í»ñ³µ»ñáõÙ ¿ Ñ³ë³ñ³Ï³Ï³Ý ß³Ñ»ñÇó µËáÕ µéÝ³·ñ³íÙ³ÝÁ` Ï³åí³Í Î³½Ù³Ï»ñåáõÃÛ³Ý ßÇÝáõÃÛáõÝÝ»ñÇ` ï»Õ³íáñÙ³Ý Ñ³Ù³ñ ³ÝÑñ³Å»ßï ³Ýß³ñÅ ·áõÛùÇ Ó»éùµ»ñÙ³ÝÁª Ñ³Ù³Ó³ÛÝ ß³Ñ³·ñ·Çé Î³é³í³ñáõÃÛ³Ý Ñ»ï Ñ³Ù³Ó³ÛÝáõÃÛ³Ý: Ð³ë³ñ³Ï³Ï³Ý ß³Ñ»ñÇ Ñ³Ù³ñ µéÝ³·ñ³íÙ³Ý ÁÝÃ³ó³Ï³ñ·»ñÁ Ï³ñáÕ »Ý Çñ³·áñÍí»É ß³Ñ³·ñ·Çé å»ïáõÃÛ³Ý ³½·³ÛÇÝ ûñ»Ýë¹ñáõÃÛ³Ý Ñ³Ù³Ó³ÛÝ, Ýñ³ Çñ³í³ëáõ Ù³ñÙÇÝÝ»ñÇ ÏáÕÙÇóª ÝÙ³Ý ·áõÛù Ó»éù µ»ñ»Éáõ Ýå³ï³Ïáí µ³ñ»Ï³Ù³Ï³Ý Ñ³Ù³Ó³ÛÝáõÃÛ³Ý Ó³ËáÕÙ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ä³ÛÙ³Ý³íáñíáÕ ÏáÕÙ»ñÇ ï³ñ³ÍùÝ»ñáõÙ, áñï»Õ Ý³Ëáñ¹ Ï»ïáõÙ ÑÇß³ï³Ïí³Í ÁÝÃ³ó³Ï³ñ·»ñÁ ·áÛáõÃÛáõÝ ãáõÝ»Ý, Î³½Ù³Ï»ñåáõÃÛáõÝÁ å³ñï³¹Çñ ·ÝÙ³Ý ³Û¹ ÁÝÃ³ó³Ï³ñ·»ñÇó Ï³ñáÕ ¿ »Ï³Ùáõï ëï³Ý³É, áñÁ Ï³ñáÕ ¿ û·ï³·áñÍí»É Ç ß³Ñ ù³Õ³ù³óÇ³Ï³Ý ³íÇ³óÇ³ÛÇ ¨ Ñ»é³Ñ³Õáñ</w:t>
        <w:softHyphen/>
        <w:t>¹³ÏóáõÃÛ³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ä³ÛÙ³Ý³íáñíáÕ ÏáÕÙ»ñÁ ×³Ý³ãáõÙ »Ý Î³½Ù³Ï»ñåáõÃÛ³Ý »Ï³Ùáõï ëï³Ý³Éáõ Çñ³íáõÝùÁ` Ï³åí³Í Çñ»Ýó Ñ³Ù³å³ï³ëË³Ý ï³ñ³ÍùÝ»ñáõÙ Î³½Ù³Ï»ñåáõÃÛ³Ý ÏáÕÙÇó Ï³éáõóí³Í áñ¨¿ ßÇÝáõÃÛ³Ý ¨ Ù³ïáõóí³Í Í³é³ÛáõÃÛáõÝÝ»ñÇ Ñ»ï, ³Ýß³ñÅ ·áõÛùÇ ë»÷³Ï³Ý³ï»ñ»ñÇ Çñ³íáõÝùÝ»ñÇ ÝÏ³ïÙ³Ùµ ³ÛÝ ë³ÑÙ³Ý³÷³ÏáõÙÝ»ñÇ Ñ³Ý¹»å ³½·³ÛÇÝ ûñ»Ýë¹ñáõÃÛ³Ý ÏÇñ³éáõÙÇó, áñáÝù Ï³ñáÕ »Ý Ñ³ë³ñ³Ï³Ï³Ý ß³ÑáõÙ ·áÛáõÃÛáõÝ áõÝ»Ý³É` Ç ß³Ñ ÝáõÛÝ Ýå³ï³ÏÇ Ñ³Ù³ñ ³½·³ÛÇÝ Í³é³ÛáõÃÛáõÝÝ»ñÇ ¨ Ù³ëÝ³íáñ³å»ë Ñ³ë³ñ³Ï³Ï³Ý ß³ÑÇ Ñ³ñÙ³ñ³í»ï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½Ù³Ï»ñåáõÃÛáõÝÁ ÏÑá·³ ëáõÛÝ Ñá¹í³ÍÇ ¹ñáõÛÃÝ»ñÇ ÏÇñ³éÙ³Ý Ñ»ï Ï³åí³Í Í³Ëë»ñÁ` Ý»ñ³éÛ³É ³ÛÝ å»ïáõÃÛ³Ý ûñ»Ýë¹ñáõÃÛ³Ý Ñ³Ù³Ó³ÛÝ í×³ñíáÕ ÷áËÑ³ïáõóáõÙÁ, áñÇ ï³ñ³ÍùáõÙ ·ïÝíáõÙ ¿ ·áõÛ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Á ³ÛÝ ã³÷áí, áñù³Ýáí Ýñ³Ýù Çñ³í³ëáõ »Ý Ï³ï³ñ»É ¨, Ù³ëÝ³íáñ³å»ë, é³¹ÇáÑ³×³Ë³Ï³ÝáõÃÛáõÝÝ»ñÇ µ³ßËÙ³Ý Ñ»ï Ï³åí³Í, ³ÝÑñ³Å»ßï ÙÇçáóÝ»ñ ÏÓ»éÝ³ñÏ»Ý »ñ³ßË³íáñ»Éáõ Ñ³Ù³ñ, áñ Î³½Ù³Ï»ñåáõÃÛáõÝÁ Ï³ñáÕ ¿ Ï³ï³ñ»É µáÉáñ ³ÛÝ ·áñÍáÕáõÃÛáõÝÝ»ñÁ, áñáÝù µ³í³ñ³ñáõÙ »Ý Ýñ³ Ýå³ï³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Æñ ËÝ¹ÇñÝ»ñÇ Çñ³Ï³Ý³óÙ³Ý Ñ³Ù³ñ ¶áñÍ³Ï³ÉáõÃÛáõÝÁ û¹³ÛÇÝ ÷áË³¹ñáõÙÝ»ñÇ ÑëÏáÕáõÃÛ³Ý Ýå³ï³ÏÝ»ñÇ Ñ³Ù³ñ ÏÏÇñ³éÇ ä³ÛÙ³Ý³íáñíáÕ ÏáÕÙ»ñÇ ï³ñ³ÍùÝ»ñáõÙ ¨ û¹³ÛÇÝ ï³ñ³ÍùáõÙ, áñÇ Ñ»ï Ï³åí³Í Ýñ³Ýó »Ý í»ñ³å³Ñí»É û¹³ÛÇÝ ÷áË³¹ñáõÙÝ»ñÇ Í³é³ÛáõÃÛáõÝÝ»ñ, ·áñÍáÕ Ï³ÝáÝ³Ï³ñ·»ñª Ýñ³Ýó Ù³ëÝ³ÏóáõÃÛ³Ùµ ÙÇç³½·³ÛÇÝ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Ü³Ëáñ¹ Ï»ïÇ ¹ñáõÛÃÝ»ñÇ ÏÇñ³éÙ³Ý ¹Åí³ñáõÃÛ³Ý ¹»åùáõÙ ¶áñÍ³Ï³ÉáõÃÛáõÝÁ Ñ³ñóÁ ÏÝ»ñÏ³Û³óÝÇ Ð³ÝÓÝ³ÅáÕáíÇÝ, áñÁ »ñ³ßË³íáñáõÃÛáõÝÝ»ñ ÏÝ»ñÏ³Û³óÝÇ ä³ÛÙ³Ý³íáñíáÕ ÏáÕÙ»ñÇÝª ëáõÛÝ ÎáÝí»ÝóÇ³ÛÇ 6-ñ¹ Ñá¹í³ÍÇ 2-ñ¹ Ï»ïÇ §³¦ »ÝÃ³Ï»ïáõÙ ë³ÑÙ³Ýí³Í å³ÛÙ³ÝÝ»ñÇÝ Ñ³Ù³å³ï³ëË³Ý ³ÝÑñ³Å»ßï ÙÇçáóÝ»ñ Ó»éÝ³ñÏ»Éáõ Ñ»ï Ï³åí³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ñ ËÝ¹ÇñÝ»ñÇ Çñ³Ï³Ý³óÙ³Ý Ñ³Ù³ñ ¨ û¹³ÛÇÝ ÷áË³¹ñáõÙÝ»ñÇ Í³é³ÛáõÃÛáõÝÝ»ñÇ áÉáñïáõÙ í»ñ³å³Ñí³Í ÉÇ³½áñáõÃÛáõÝÝ»ñÇ ßñç³Ý³ÏÝ»ñáõÙ ¶áñÍ³Ï³ÉáõÃÛáõÝÁ µáÉáñ ³ÝÑñ³Å»ßï Ññ³Ñ³Ý·Ý»ñÁ ÏÝ»ñÏ³Û³óÝÇ û¹³Ý³í»ñÇ Ññ³Ù³Ý³ï³ñÝ»ñÇÝ: ú¹³Ý³í»ñÇ Ññ³Ù³Ý³ï³ñÝ»ñÁ å³ñï³íáñí³Í ÏÉÇÝ»Ý å³Ñå³Ý»É ³Û¹ Ññ³Ñ³Ý·Ý»ñÁ` µ³ó³éáõÃÛ³Ùµ Ý³Ëáñ¹ Ñá¹í³ÍáõÙ Ýßí³Í Ï³ÝáÝÝ»ñáõÙ Ý³Ë³ï»ëí³Í ýáñë-Ù³Åáñ³ÛÇÝ Ñ³Ý·³Ù³ÝùÝ»ñ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¹³Ý³í³·Ý³óáõÃÛ³Ý Ï³ÝáÝ³Ï³ñ·»ñÇ Ë³ËïáõÙÝ»ñÁ, áñáÝù Ï³ï³ñí»É »Ý ¶áñÍ³Ï³ÉáõÃÛ³ÝÁ í»ñ³å³Ñí³Í û¹³ÛÇÝ ÷áË³¹ñáõÙÝ»ñÇ Í³é³ÛáõÃÛáõÝÝ»ñÇ ³å³ÑáíÙ³Ý û¹³ÛÇÝ ï³ñ³ÍùáõÙ, ¶áñÍ³Ï³ÉáõÃÛ³Ý ÏáÕÙÇó ³Û¹ Ýå³ï³ÏÇ Ñ³Ù³ñ Ñ³ïáõÏ ÉÇ³½áñí³Í å³ßïáÝÛ³Ý»ñÇ ÏáÕÙÇó Ï·ñ³Ýóí»Ý ½»ÏáõÛóÝ»ñáõÙ` ³é³Ýó íÝ³ë Ñ³ëóÝ»Éáõ ä³ÛÙ³Ý³íáñíáÕ ÏáÕÙ»ñÇ å³ßïáÝÛ³Ý»ñÇ ³½·³ÛÇÝ ûñ»Ýë¹ñáõÃÛ³Ùµ ë³ÑÙ³Ýí³Í Ñ³Ù³ÝÙ³Ý µÝáõÛÃÇ Ë³ËïáõÙÝ»ñÁ ½»Ïáõó»Éáõ Çñ³íáõÝùÇÝ: ì»ñáÑÇßÛ³É ½»ÏáõÛóÝ»ñÁ ³½·³ÛÇÝ ¹³ï³ñ³ÝÝ»ñáõÙ ÏáõÝ»Ý³Ý ³ÛÝ ÝáõÛÝ ³½¹»óáõÃÛáõÝÁ, ÇÝã Ñ³Ù³ÝÙ³Ý µÝáõÛÃÇ Ë³ËïáõÙÝ»ñÁ ½»Ïáõó»Éáõ Ñ³Ù³ñ å»ï³Ï³Ý å³ßïáÝÛ³Ý»ñÇ ÏáÕÙÇó Ï³½Ùí³Í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³Ï³ÉáõÃÛáõÝÁ, Ç ÏÇñ³éáõÙÝ ëáõÛÝ ÎáÝí»ÝóÇ³ÛÇ 6-ñ¹ Ñá¹í³ÍÇ 2-ñ¹ Ï»ïÇ §»¦ »ÝÃ³Ï»ïÇ ¹ñáõÛÃÝ»ñÇÝ Ñ³Ù³å³ï³ëË³Ý Ó¨³Ï»ñåí³Í Ð³ÝÓÝ³</w:t>
        <w:softHyphen/>
        <w:t>ÅáÕáíÇ Ññ³Ñ³Ý·Ý»ñÇ, Ïë³ÑÙ³ÝÇ ³ÛÝ ·³ÝÓáõÙÝ»ñÇ ÏÇñ³éÙ³Ý ë³Ï³·Ý»ñÁ ¨ å³ÛÙ³ÝÝ»ñÁ, áñáÝù Î³½Ù³Ï»ñåáõÃÛáõÝÁ Çñ³í³ëáõ ¿ Ñ³í³ù»Éáõ û·ïíáÕÝ»</w:t>
        <w:softHyphen/>
        <w:t>ñÇó: ¶áñÍ³Ï³ÉáõÃÛáõÝÁ ³Û¹ ë³Ï³·Ý»ñÁ ¨ å³ÛÙ³ÝÝ»ñÁ ÏÝ»ñÏ³Û³óÝÇ Ð³ÝÓÝ³ÅáÕáíÇ Ñ³í³ÝáõÃÛ³ÝÁ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áõÝÁ ä³ÛÙ³Ý³íáñíáÕ ÏáÕÙ»ñÇ ï³ñ³ÍùÝ»ñáõÙ ¨ ³ÛÝ å»ïáõÃÛáõÝáõÙ, áñï»Õ Çñ Ýëï³í³ÛñÝ ¿ ·ïÝíáõÙ, Ï³½³ïíÇ µáÉáñ ïáõñù»ñÇó, Ñ³ñÏ»ñÇó ¨ ·³ÝÓáõÙÝ»ñÇóª Ï³åí³Í Çñ ëï»ÕÍÙ³Ý, Ï³½Ù³ÉáõÍÙ³Ý Ï³Ù í»ñ³ó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áõÝÁ Ï³½³ïíÇ ó³ÝÏ³ó³Í ïáõñùÇó, Ñ³ñÏÇó ¨ ·³ÝÓáõÙÇó` Ï³åí³Í Çñ ËÝ¹ÇñÝ»ñÇ Çñ³Ï³Ý³óÙ³Ý Ñ³Ù³ñ ³ÝÑñ³Å»ßï ³Ýß³ñÅ ·áõÛùÇ Ó»éùµ»ñ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áõÝÁ Ï³½³ïíÇ Çñ ë»÷³Ï³ÝáõÃÛ³Ý, ³ÏïÇíÝ»ñÇ ¨ »Ï³ÙïÇ ÝÏ³ïÙ³Ùµ ÏÇñ³éíáÕ µáÉáñ áõÕÕ³ÏÇ Ñ³ñÏ»ñÇó:</w:t>
      </w:r>
    </w:p>
    <w:p>
      <w:pPr>
        <w:pStyle w:val="BodyTextIndent2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4. Î³½Ù³Ï»ñåáõÃÛáõÝÁ Ï³½³ïíÇ µáÉáñ ³ÝáõÕÕ³ÏÇ ¹ñ³Ù³Ï³Ý ·³ÝÓáõÙÝ»ñÇó, áñáÝù ÷áË³éáõÃÛáõÝÝ»ñÇ ÃáÕ³ñÏÙ³Ý ¨ Î³½Ù³Ï»ñåáõÃÛáõÝáõÙ å³ï³Ñ³ñÇ Ñ»ï¨³Ý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³½Ù³Ï»ñåáõÃÛáõÝÁ Ï³½³ïíÇ µ³ó³éÇÏ Ï³Ù Ëïñ³Ï³Ý µÝáõÛÃÇ ó³ÝÏ³ó³Í Ñ³ñ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êáõÛÝ Ñá¹í³ÍáõÙ Ý³Ë³ï»ëí³Í µ³ó³éáõÙÝ»ñÁ ã»Ý ÏÇñ³éíÇ Ñ³ë³</w:t>
        <w:softHyphen/>
        <w:t>ñ³</w:t>
        <w:softHyphen/>
        <w:t>ÏáõÃÛ³ÝÁ Ù³ïáõóíáÕ Í³é³ÛáõÃÛáõÝÝ»ñÇ Ñ³Ù³ñ Ñ³í³ùí³Í í×³ñáõÙÝ»ñÇó ·³ÝÓíáÕ Ñ³ñÏ»ñÇ ¨ ·³ÝÓáõÙÝ»ñÇ ÝÏ³ïÙ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áõÝÁ Ï³½³ïíÇ µáÉáñ Ù³ùë³ÛÇÝ ïáõñù»ñÇó ¨ Ñ³ñÏ»ñÇó Ï³Ù Ñ³í³ë³ñ³½áñ ·³ÝÓáõÙÝ»ñÇó, µ³ó³éáõÃÛ³Ùµ óáõó³µ»ñí³Í Í³é³ÛáõÃÛáõÝÝ»ñÇ Ñ»ï Ï³åí³Í ·³ÝÓáõÙÝ»ñÇ,¨ Ï³½³ïíÇ Î³½Ù³Ï»ñåáõÃÛ³Ý å³ßïáÝ³Ï³Ý û·ï³·áñÍÙ³Ý Ñ³Ù³ñ Ý»ñÙáõÍí³Í Ï³Ù ³ñï³Ñ³Ýí³Í ÝÛáõÃ»ñÇ, ë³ñù³íáñáõÙÝ»ñÇ, é»ëáõñëÝ»ñÇ ¨ ³ÛÉ ³é³ñÏ³Ý»ñÇ ÝÏ³ïÙ³Ùµ ó³ÝÏ³ó³Í ³ñ·»É³ÝùÇó Ï³Ù ë³ÑÙ³Ý³÷³ÏáõÙÇó, áñáÝù Ý³Ë³ï»ëí³Í »Ý Î³½Ù³Ï»ñåáõÃÛ³Ý ß»Ýù»ñÇ ¨ ßÇÝáõÃÛáõÝÝ»ñÇ Ï³Ù Ýñ³ ·áñÍáõÝ»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å»ë Ý»ñÙáõÍí³Í ³åñ³ÝùÝ»ñÁ ã»Ý Ï³ñáÕ í³×³éí»É, ÷áË³éáõÃÛ³Ý ïñí»É Ï³Ù ÷áË³Ýóí»É í×³ñáõÙáí Ï³Ù ³é³Ýó ¹ñ³ ³ÛÝ ÎáÕÙÇ ï³ñ³ÍùáõÙ, áñï»Õ ¹ñ³Ýù Ý»ñÏ³Û³óí»É »Ý, µ³ó³éáõÃÛ³Ùµ ß³Ñ³·ñ·Çé ä³ÛÙ³Ý³íáñíáÕ ÏáÕÙÇ Î³é³í³ñáõÃÛ³Ý ÏáÕÙÇó ³Ùñ³·ñí³Í å³ÛÙ³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ò³ÝÏ³ó³Í ÑëÏáÕ ÙÇçáó³éáõÙ Ýå³ï³Ï³Ñ³ñÙ³ñ ÏÑ³Ù³ñíÇ Ó»éÝ³ñÏ»É` »ñ³ßË³íáñ»Éáõ Ñ³Ù³ñ, áñ 1-ÇÝ Ï»ïáõÙ Ýßí³Í ¨ Î³½Ù³Ï»ñ</w:t>
        <w:softHyphen/>
        <w:t>åáõÃÛ³Ý Ñ³Ù³ñ Ý»ñÙáõÍí³Í ÝÛáõÃ»ñÁ, ë³ñù³íáñáõÙÝ»ñÁ, é»ëáõñëÝ»ñÁ ¨ ³ÛÉ ³é³ñÏ³Ý»ñÁ ³ñ¹ÛáõÝ³í»ïáñ»Ý ³é³ùí»Ý Î³½Ù³Ï»ñåáõÃÛ³ÝÁ ¨ ³ñ¹ÛáõÝ³</w:t>
        <w:softHyphen/>
        <w:t>í»ïáñ»Ý û·ï³·áñÍí»Ý Ýñ³ å³ßïáÝ³Ï³Ý ß»Ýù»ñÇ ¨ ßÇÝáõÃÛáõÝÝ»ñÇ Ï³Ù ·áñÍáõÝ»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´³óÇ ³Û¹` Î³½Ù³Ï»ñåáõÃÛáõÝÁ Ï³½³ïíÇ µáÉáñ Ù³ùë³ÛÇÝ ïáõñù»ñÇó ¨ Ý»ñÙáõÍÙ³Ý Ï³Ù ³ñï³Ñ³ÝÙ³Ý ³ñ·»É³ÝùÇó Ï³Ù ë³ÑÙ³Ý³÷³ÏáõÙÇóª Ï³åí³Í ÏÇó Î³ÝáÝ³¹ñáõÃÛ³Ý 36-ñ¹ Ñá¹í³ÍÇ ßñç³Ý³ÏáõÙ Ññ³ï³ñ³ÏíáÕ Ññ³å³ñ³ÏáõÙ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áõÝÁ Ï³ñáÕ ¿ áõÝ»Ý³É ó³ÝÏ³ó³Í ³ñÅáõÛÃ ¨ Ñ³ßÇíÝ»ñ å³Ñ»É ó³ÝÏ³ó³Í ³ñÅáõÛÃáí` ³ÛÝù³Ýáí, áñù³Ýáí ¹³ ³ÝÑñ³Å»ßï ¿ Çñ Ýå³ï³ÏÇÝ Í³é³ÛáÕ ÷áË³ÝóáõÙÝ»ñÇ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ä³ÛÙ³Ý³íáñíáÕ ÏáÕÙ»ñÁ å³ñï³íáñíáõÙ »Ý Î³½Ù³Ï»ñåáõÃÛ³ÝÁ ïñ³Ù³¹ñ»É ³ÝÑñ³Å»ßï ÉÇ³½áñáõÃÛáõÝÝ»ñ ÙÇçáóÝ»ñÇ µáÉáñ ÷áË³ÝóáõÙÝ»ñÇ Ñ³Ù³ñ, ³½·³ÛÇÝ Ï³ÝáÝ³Ï³ñ·»ñáõÙ ¨ ÙÇç³½·³ÛÇÝ Ñ³Ù³Ó³ÛÝ³·ñ»ñáõÙ Ýßí³Í å³ÛÙ³ÝÝ»ñÇÝ Ñ³Ù³å³ï³ëË³Ý, áñáÝù ³é³ç³ÝáõÙ »Ý Î³½Ù³Ï»ñåáõÃÛ³Ý ÑÇÙÝ³¹ñÙ³Ý ¨ ·áñÍáõÝ»áõÃÛ³Ý ÏáÕÙÇó, Ý»ñ³éÛ³É ÷áË³éáõÃÛáõÝÝ»ñÇ ÃáÕ³ñÏáõÙÁ ¨ ëå³ë³ñÏáõÙÁ, »ñµ ³Û¹ ÷áË³éáõÃÛáõÝÝ»ñÇ ÃáÕ³ñÏáõÙÁ ÉÇ³½áñí³Í ¿ »Õ»É ß³Ñ³·ñ·Çé ä³ÛÙ³Ý³íáñíáÕ ÏáÕÙÇ Î³é³í³ñáõÃÛ³Ý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áõÝÁ Í³é³ÛáõÃÛ³Ý Ï³ñáÕ ¿ Ï³Ýã»É ä³ÛÙ³Ý³íáñíáÕ ÏáÕÙ»ñÇ` áñ³Ï³íáñáõÙ áõÝ»óáÕ ù³Õ³ù³óÇÝ»ñÇ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ä³ÛÙ³Ý³íáñíáÕ ÏáÕÙ»ñÁ Ý³Ëáñ¹ Ï»ïáõÙ Ýßí³Í ³ÝÓ³Ýó ÝÏ³ïÙ³Ùµ ÏÏÇñ³é»Ý ³ñï³·³ÕÃÇÝ ³éÝãíáÕ Ï³ÝáÝ³Ï³ñ·»ñ Ï³Ù ûï³ñ»ñÏñ³óÇÝ»ñÇ ·ñ³ÝóÙ³Ý í»ñ³µ»ñÛ³É ³ÛÉ Ó¨³Ï³ÝáõÃÛáõÝÝ»ñ ³ÛÝåÇëÇ Ó¨áí, áñ Ýßí³Í Ï³ÝáÝ³Ï³ñ·»ñÁ Ï³Ù Ó¨³Ï³ÝáõÃÛáõÝÝ»ñÁ ËáãÁÝ¹áï ãÉÇÝ»Ý »ñÏÇñ Ùáõïù ·áñÍ»Éáõ, ¶áñÍ³Ï³ÉáõÃÛ³Ý ·áñÍ³éáõÛÃÝ»ñÇ Çñ³·áñÍÙ³Ý Ï³Ù Ñ³Ûñ»Ý³¹³ñÓ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1-ÇÝ ¨ 2-ñ¹ Ï»ï»ñÇ ¹ñáõÛÃÝ»ñÇ ÝÏ³ïÙ³Ùµ áã ÙÇ µ³ó³éáõÃÛáõÝ ãÇ ÏÇñ³éíÇ` µ³ó³éáõÃÛ³Ùµ å»ï³Ï³Ý ù³Õ³ù³Ï³ÝáõÃÛ³Ý, Ñ³ë³ñ³Ï³Ï³Ý ³Ýíï³Ý·áõÃÛ³Ý Ï³Ù Ñ³ë³ñ³ÏáõÃÛ³Ý ³éáÕçáõÃÛ³Ý å³ï×³éÝ»ñáí ÏÇñ³éíáÕ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½Ù³Ï»ñåáõÃÛ³Ý ÏáÕÙÇó Í³é³ÛáõÃÛ³Ý í»ñóí³Í ³ÝÓÇÝù`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³) Ï³½³ïí»Ý Ù³ùë³ïáõñù»ñÇó ¨ ·³ÝÓáõÙÝ»ñÇó` µ³ó³éáõÃÛ³Ùµ ³ÝÓÝ³Ï³Ý áõÝ»óí³ÍùÁ, ß³ñÅ³Ï³Ý ·áõÛùÁ ¨ ³ÛÉ ïÝ³ÛÇÝ ³é³ñÏ³Ý»ñ Ý»ñÙáõÍ»ÉÇë Ù³ïáõóí³Í Í³é³ÛáõÃÛáõÝÝ»ñÇ, áñáÝù Ýáñ ã»Ý, µ»ñí»É »Ý ³ñï³ë³ÑÙ³ÝÇó Ýëï³í³Ûñ å»ïáõÃÛáõÝ ³é³çÇÝ ³Ý·³Ù Å³Ù³Ý»ÉÇë, ¨ ³Û¹ áõÝ»óí³ÍùÇ ¨ ß³ñÅ³Ï³Ý ·áõÛùÇ Ñ»ï Ñ³Ûñ»Ý³¹³ñÓáõÃÛ³Ý ¹»åùáõÙ, »ñµ Ýñ³Ýù ³½³ïíáõÙ »Ý Çñ»Ýó å³ñï³Ï³Ý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ä³ÛÙ³Ý³íáñíáÕ ÏáÕÙ»ñÇó áñ¨¿ Ù»ÏÇ ï³ñ³ÍùáõÙ Çñ»Ýó å³ñï³Ï³ÝáõÃÛáõÝÝ»ñÁ Ï³ï³ñ»ÉÇë Ï³ñáÕ »Ý Å³Ù³Ý³Ï³íáñ³å»ë Ý»ñÙáõÍ»É Çñ»Ýó ³ÝÓÝ³Ï³Ý ³íïáÙ»ù»Ý³Ý ³é³Ýó Ù³ùë³ïáõñùÇ ¨ Ñ»ï³·³ÛáõÙ` Çñ»Ýó Í³é³ÛáõÃÛ³Ý Å³ÙÏ»ïÇ ³í³ñïÇó áã áõß, í»ñ³ñï³Ñ³Ý»É ³Û¹ ³íïáÙ»ù»Ý³Ý ³é³Ýó Ù³ùë³ïáõñùÇ, ³Ûë Ï³Ù ³ÛÝ Ï»ñå, ³ÛÝáõ³Ù»Ý³ÛÝÇí, ß³Ñ³·ñ·Çé ä³ÛÙ³Ý³íáñíáÕ ÏáÕÙÇ Î³é³í³ñáõÃÛ³Ý ÏáÕÙÇó Ûáõñ³ù³ÝãÛáõñ ³ÝÑ³ï³Ï³Ý ¹»åùáõÙ ³ÝÑñ³Å»ßï Ñ³Ù³ñíáÕ ó³ÝÏ³ó³Í å³ÛÙ³ÝÇ Ñ³ßí³é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ä³ÛÙ³Ý³íáñíáÕ ÏáÕÙ»ñÁ å³ñï³íáñí³Í ã»Ý ÉÇÝÇ ³å³Ñáí»É Çñ»Ýó ù³Õ³ù³óÇÝ»ñÇÝ í»ñáÑÇßÛ³É ³ñïáÝ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Þ³Ñ³·ñ·Çé Ï³é³í³ñáõÃÛáõÝÝ»ñÁ ÏÓ»éÝ³ñÏ»Ý µáÉáñ ³ÝÑñ³Å»ßï ÙÇçáóÝ»ñÁ ãÑ³ñÏíáÕ ³ßË³ï³í³ñÓ»ñÇ` ³é³Ýó ËáãÁÝ¹áï ÷áË³ÝóáõÙÝ»ñÝ ³å³Ñáí»Éáõ Ñ³Ù³ñ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³Ý å³ÛÙ³Ý³·ñ³ÛÇÝ å³ï³ëË³Ý³ïíáõÃÛáõÝÁ »ÝÃ³Ï³ ¿ Ñ³Ù³å³ï³ëË³Ý å³ÛÙ³Ý³·ñÇ ÝÏ³ïÙ³Ùµ ÏÇñ³é»ÉÇ ûñ»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åí³Í áã å³ÛÙ³Ý³·ñ³ÛÇÝ å³ï³ëË³Ý³ïíáõÃÛ³Ý Ñ»ï` Î³½Ù³Ï»ñåáõÃÛáõÝÁ Ï÷áËÑ³ïáõóÇ Çñ Ù³ñÙÇÝÝ»ñÇ Ï³Ù å³ßïáÝ³Ï³Ý å³ñï³Ï³ÝáõÃÛáõÝÝ»ñÇ ßñç³Ý³ÏáõÙ Çñ Í³é³ÛáÕÝ»ñÇ ÏáÕÙÇó ³Ý÷áõÃáõÃÛ³Ý Ñ»ï¨³Ýùáí å³ï×³éí³Í íÝ³ëÁ ³ÛÝù³Ýáí, áñù³Ýáí íÝ³ëÁ í»ñ³·ñíáõÙ ¿ Ýñ³Ýó: Ü³Ëáñ¹ ¹ñáõÛÃÁ ãÇ ËáãÁÝ¹áïáõÙ ä³ÛÙ³Ý³íáñíáÕ ÏáÕÙ»ñÇ ³½·³ÛÇÝ ûñ»Ýë¹ñáõÃÛ³Ý ßñç³Ý³ÏÝ»ñáõÙ ÷áËÑ³ïáõóÙ³Ý Çñ³íáõÝùÇ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³Ý ßÇÝáõÃÛáõÝÝ»ñÁ ¨ ³ñËÇíÝ»ñÁ ³ÝÓ»éÝÙË»ÉÇ »Ý: Î³½Ù³Ï»ñåáõÃÛ³Ý ·áõÛùÁ ¨ ³ÏïÇíÝ»ñÁ í³ñã³Ï³Ý ÙÇçáóÝ»ñÇ ÏÇñ³éÙ³Ùµ »ÝÃ³Ï³ ã»Ý ³é·ñ³íÙ³Ý, ë»÷³Ï³Ý³½ñÏÙ³Ý Ï³Ù µéÝ³·³Ý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·áõÛùÁ ¨ ³ÏïÇíÝ»ñÁ ã»Ý Ï³ñáÕ µéÝ³·³ÝÓí»É Ï³Ù Ï³É³Ýí»É` µ³ó³éáõÃÛ³Ùµ, »ñµ ¹³ ³ñíáõÙ ¿ ¹³ï³ñ³ÝÇ Ï³Û³óñ³Í í×éÇ ÑÇÙ³Ý íñ³: Î³½Ù³Ï»ñåáõÃÛ³Ý ßÇÝáõÃÛáõÝÝ»ñÁ, ³ÛÝáõ³Ù»Ý³ÛÝÇí, ãå»ïù ¿ µéÝ³·³ÝÓí»Ý Ï³Ù Ï³É³Ýí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¹ñáõÛÃÝ»ñÁ ã»Ý ËáãÁÝ¹áïÇ Î³½Ù³Ï»ñåáõÃÛ³Ý ßÇÝáõÃÛáõÝÝ»ñ ¨ ³ñËÇíÝ»ñ` Î³½Ù³Ï»ñåáõÃÛ³Ý Ýëï³í³Ûñ å»ïáõÃÛ³Ý ¨ ³ÛÉ å»ïáõÃÛáõÝÝ»ñÇ, áñï»Õ ÝÙ³Ý ßÇÝáõÃÛáõÝÝ»ñ ¨ ³ñËÇíÝ»ñ Ï³Ý,  Ñ³Ù³å³ï³ëË³Ý ÇßË³ÝáõÃÛáõÝÝ»ñÇ ÏáÕÙÇó Ùáõïù ·áñÍ»ÉáõÝª ¹³ï³Ï³Ý å³Ñ³ÝçÝ»ñÁ Ç Ï³ï³ñ ³Í»Éáõ ¨ Çñ»Ýó Ñ³Ù³å³ï³ëË³Ý ï³ñ³ÍùÝ»ñáõÙ ¹³ï³Ï³Ý í×ÇéÝ»ñÁ Ï³ï³ñ»Éáõ Ýå³ï³Ï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Î³½Ù³Ï»ñåáõÃÛáõÝÁ Ùßï³å»ë ÏÑ³Ù³·áñÍ³ÏóÇ ä³ÛÙ³Ý³íáñíáÕ ÏáÕÙ»ñÇ Ñ³Ù³å³ï³ëË³Ý Ù³ñÙÇÝÝ»ñÇ Ñ»ïª ³ñ¹³ñ³¹³ïáõÃÛ³Ý Çñ³Ï³</w:t>
        <w:softHyphen/>
        <w:t>Ý³ó</w:t>
        <w:softHyphen/>
        <w:t>Ù³ÝÁ Ýå³ëï»Éáõ, Ñ³ë³ñ³Ï³Ï³Ý Ï³ñ·Ç å³Ñå³ÝáõÙÁ »ñ³ßË³íáñ»Éáõ ¨ ëáõÛÝ ÎáÝí»ÝóÇ³ÛáõÙ Ýßí³Í ³ñïáÝáõÃÛáõÝÝ»ñÇ, ³ÝÓ»éÝÙË»ÉÇáõÃÛ³Ý, µ³ó³éáõÙÝ»ñÇ Ï³Ù å³ÛÙ³ÝÝ»ñÇ Ë³ËïáõÙÁ Ï³ÝË»Éáõ Ýå³ï³Ïáí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Î³½Ù³Ï»ñåáõÃÛáõÝÁ ÑÝ³ñ³íáñáõÃÛ³Ý ë³ÑÙ³ÝÝ»ñáõÙ ÏÝå³ëïÇ ä³ÛÙ³Ý³íáñíáÕ ÏáÕÙ»ñÇ ï³ñ³ÍùÝ»ñáõÙ Çñ û·ï³·áñÍÙ³Ý Ñ³Ù³ñ ï»Õ³Ï³Ûí³Í ó³ÝÏ³ó³Í ³Ýß³ñÅ ·áõÛùáõÙ Ï³Ù Ù»ñÓ³Ï³ÛùáõÙ Ñ³ë³ñ³</w:t>
        <w:softHyphen/>
        <w:t xml:space="preserve">Ï³Ï³Ý ³ßË³ï³ÝùÝ»ñÇ Çñ³·áñÍÙ³Ý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 Æñ ËÝ¹ÇñÝ»ñÇ Çñ³Ï³Ý³óÙ³Ý Ñ³Ù³ñ ¶áñÍ³Ï³ÉáõÃÛáõÝÁ ÉÇ³½áñí³Í ÏÉÇÝÇ Ï³éáõó»Éáõ ß»Ýù»ñ ¨ ßÇÝáõÃÛáõÝÝ»ñ, áñáÝù Ýñ³Ý ³ÝÑñ³Å»ßï »Ý Çñ»Ý í»ñ³å³Ñí³Í û¹³ÛÇÝ ÷áË³¹ñáõÙÝ»ñÇ Í³é³ÛáõÃÛáõÝÝ»ñÁ áõÕÕ³ÏÇáñ»Ý Õ»Ï³í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Ü»ñ¹ñáõÙ³ÛÇÝ ¨ í³ñã³Ï³Ý Í³Ëë»ñÁ Ïñ×³ï»Éáõ Ýå³ï³Ïáí ¶áñÍ³Ï³ÉáõÃÛáõÝÁ Ï³ñáÕ ¿ ¹ÇÙ»É ³½·³ÛÇÝ ï»ËÝÇÏ³Ï³Ý Í³é³ÛáõÃÛáõÝÝ»ñÇÝ ¨ û·ï³·áñÍ»É ·áÛáõÃÛáõÝ áõÝ»óáÕ ³½·³ÛÇÝ ßÇÝáõÃÛáõÝÝ»ñÁ, »ñµ ¹³ ÑÝ³ñ³íáñ ÏÉÇÝÇª ÏñÏÝûñÇÝ³ÏáõÙÇó Ëáõë³÷»Éáõ Ýå³ï³Ï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Ç ï³ñ³ÍùÝ»ñáí ÃéÇãùÝ»ñÇ ÃáõÛÉïíáõÃÛ³ÝÝ áõ ³Ýíï³Ý·áõÃÛ³ÝÁ ³éÝãíáÕ ÙÇç³½·³ÛÇÝ Ñ³Ù³Ó³ÛÝ³·ñ»ñÁ ¨ ³½·³ÛÇÝ Ï³ÝáÝ³Ï³ñ·»ñÁ å³ñï³íáñ»óÝáÕ ÏÉÇÝ»Ý ¶áñÍ³Ï³ÉáõÃÛ³Ý Ñ³Ù³ñ, áñÁ ÏÓ»éÝ³ñÏÇ µáÉáñ ³ÝÑñ³Å»ßï ÙÇçáóÝ»ñÁ Ýßí³Í Ñ³Ù³Ó³ÛÝ³·ñ»ñÇ ¨ Ï³ÝáÝ³Ï³ñ·»ñÇ ÏÇñ³éáõÙÝ ³å³Ñáí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ñå»ë½Ç ä³ÛÙ³Ý³íáñíáÕ ÏáÕÙ»ñÁ Ï³ñáÕ³Ý³Ý ÑëÏ»É, áñ ³Û¹ ³½·³ÛÇÝ Ï³ÝáÝ³Ï³ñ·»ñÁ ¨ ÙÇç³½·³ÛÇÝ Ñ³Ù³Ó³ÛÝ³·ñ»ñÁ ÏÇñ³éí»Ý, ¶áñÍ³Ï³ÉáõÃÛáõÝÁ, Çñ³Ï³Ý³óÝ»Éáí Çñ ·áñÍ³éáõÛÃÝ»ñÁ, å³ñï³íáñí³Í ÏÉÇÝÇ ÝÙ³Ý ËÝ¹ñ³Ýùáí Ñ³Ý¹»ë »ÏáÕ ³Û¹ ä³ÛÙ³Ý³íáñíáÕ ÏáÕÙ»ñÇÝ ïñ³Ù³¹ñ»É Ýñ³Ýó Çñ³í³½áñáõÃÛ³Ý Ý»ñùá ·ïÝíáÕ û¹³Ý³íÇ í»ñ³µ»ñÛ³É ³ÝÑñ³Å»ßï ³ÙµáÕç ï»Õ»Ï³ïí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ÝÓÝ³ÅáÕáíÇ ÏáÕÙÇó ïñí³Í Ññ³Ñ³Ý·Ý»ñÇ ßñç³Ý³ÏáõÙ ³Û¹ Ñ³ñ³</w:t>
        <w:softHyphen/>
        <w:t>µ»</w:t>
        <w:softHyphen/>
        <w:t>ñáõÃ</w:t>
        <w:softHyphen/>
        <w:t>ÛáõÝÝ»ñÁ, áñáÝù Ï³ñ¨áñ »Ý û¹³ÛÇÝ ÷áË³¹ñáõÙÝ»ñÇ Ñ³Ù³Ï³ñ·Ù³Ý ¨ ¶áñÍ³Ï³ÉáõÃÛ³Ý Í³é³ÛáõÃÛáõÝÝ»ñÇ ·áñÍáõÝ»áõÃÛ³Ý Ñ³Ù³ñ, Ï³ñáÕ »Ý ë³ÑÙ³Ýí»É ¶áñÍ³Ï³ÉáõÃÛ³Ý ÏáÕÙÇó ä³ÛÙ³Ý³íáñíáÕ ÏáÕÙ»ñÇ, áã å³ÛÙ³Ý³íáñíáÕ å»ïáõÃÛáõÝÝ»ñÇ Ï³Ù ÙÇç³½·³ÛÇÝ Ï³½Ù³Ï»ñåáõÃÛáõÝÝ»ñÇ Ñ³ë³ñ³Ï³Ï³Ý Ï³Ù Ù³ëÝ³íáñ Ñ³Ù³å³ï³ëË³Ý ï»ËÝÇÏ³Ï³Ý Í³é³ÛáõÃÛáõÝÝ»ñÇ Ñ»ï ÙÇ³ëÇÝ: ²Û¹ Ýå³ï³Ïáí µ³ó³é³å»ë í³ñã³Ï³Ý, ï»ËÝÇÏ³Ï³Ý Ï³Ù ³é¨ïñ³ÛÇÝ µÝáõÛÃÇ ÏáÝïñ³ÏïÝ»ñÁ, ³ÛÝù³Ýáí, áñù³Ýáí ¹ñ³Ýù ³ÝÑñ³Å»ßï »Ý ¶áñÍ³Ï³ÉáõÃÛ³Ý ·áñÍáõÝ»áõÃÛ³Ý Ñ³Ù³ñ, Î³½Ù³Ï»ñåáõÃÛ³Ý ³ÝáõÝÇó Ï³ñáÕ »Ý ÏÝùí»É ¶áñÍ³Ï³ÉáõÃÛ³Ý ÏáÕÙÇóª å³ÛÙ³Ýáí, áñ ¶áñÍ³Ï³ÉáõÃÛáõÝÁ ¹ñ³ Ù³ëÇÝ ï»ÕÛ³Ï å³ÑÇ Ð³ÝÓÝ³ÅáÕáí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Á ·Çï³ÏóáõÙ »Ý, áñ ¶áñÍ³Ï³ÉáõÃÛ³Ý Ñ³Ù³ñ ³ÝÑñ³Å»ßï ¿ Ñ³ëÝ»É ýÇÝ³Ýë³Ï³Ý Ñ³í³ë³ñ³ÏßéáõÃÛ³Ý, ¨ å³ñï³íáñíáõÙ »Ý ³ÛÝ Ù³ïã»ÉÇ ¹³ñÓÝ»Éª Ñ³ßíÇ ³éÝ»Éáí ëáõÛÝ Ð³Ù³Ó³ÛÝ³·ñÇÝ ÏÇó Î³ÝáÝ³¹ñáõÃÛáõÝáõÙ ë³ÑÙ³Ýí³Í ã³÷»ñÇ ¨ å³ÛÙ³ÝÝ»ñÇ ßñç³Ý³ÏÝ»ñáõÙ Çñ»Ýó »Ï³ÙáõïÝ»ñÇ Ñ³ßí³ñÏÁ, Ñ³Ù³å³ï³ëË³Ý ýÇÝ³Ýë³Ï³Ý é»ëáõñë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 Ï³Ù Ýñ³ Ð³í»Éí³ÍÝ»ñÇ Ù»ÏÝ³µ³ÝÙ³Ý Ï³Ù ÏÇñ³éÙ³Ý Ñ»ï Ï³åí³Í ó³ÝÏ³ó³Í í»×, áñ Ï³ñáÕ ¿ Í³·»É ÇÝãå»ë ä³ÛÙ³Ý³íáñíáÕ ÏáÕÙ»ñÇ, ³ÛÝå»ë ¿É ä³ÛÙ³Ý³íáñíáÕ ÏáÕÙ»ñÇ ¨ Ð³ÝÓÝ³ÅáÕáíÇ ÏáÕÙÇó Ý»ñÏ³Û³óíáÕ Î³½Ù³Ï»ñåáõÃÛ³Ý ÙÇç¨, ¨ áñÁ ÑÝ³ñ³íáñ ã¿ Ï³ñ·³íáñ»É ³ÝÙÇç³Ï³Ý µ³Ý³ÏóáõÃÛáõÝÝ»ñÇ Ï³Ù Ù»Ï ³ÛÉ ÙÇçáóáí, ÏáÕÙ»ñÇó áñ¨¿ Ù»ÏÇ ËÝ¹ñ³Ýùáí Ï÷áË³ÝóíÇ ³ñµÇïñ³Å³ÛÇÝ ¹³ï³ñ³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Ýå³ï³Ïáí ÏáÕÙ»ñÇó Ûáõñ³ù³ÝãÛáõñÁ ó³ÝÏ³ó³Í ·áñÍáí Ýß³Ý³ÏáõÙ ¿ Ù»Ï Çñ³í³ñ³ñÇ, ¨ Çñ³í³ñ³ñÝ»ñÁ Ýß³Ý³ÏáõÙ »Ý »ññáñ¹ Çñ³í³ñ³ñÇÝ: ºÃ» ÏáÕÙ»ñÇó áñ¨¿ Ù»ÏÁ ÙÛáõë ÏáÕÙÇó ËÝ¹ñ³ÝùÁ ëï³Ý³Éáõó »ñÏáõ ³Ùëí³ ÁÝÃ³óùáõÙ ãÇ Ýß³Ý³ÏáõÙ Çñ Çñ³í³ñ³ñÇÝ, Ï³Ù »Ã» Ýß³Ý³Ïí³Í Çñ³í³ñ³ñÝ»ñÁ ã»Ý Ï³ñáÕ³ÝáõÙ »ñÏáõ ³Ùëí³ ÁÝÃ³óùáõÙ ÁÝïñ»É »ññáñ¹ Çñ³í³ñ³ñÇÝ, ³å³ ÏáÕÙ»ñÇó áñ¨¿ Ù»ÏÁ Ï³ñáÕ ¿ ËÝ¹ñ»É ØÇç³½·³ÛÇÝ ¹³ï³ñ³ÝÇ Ý³Ë³·³ÑÇÝ` Ýß³Ý³ÏáõÙÝ»ñÁ Ï³ï³ñ»Éáõ Ñ³Ù³ñ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²ñµÇïñ³Å³ÛÇÝ ¹³ï³ñ³ÝÁ Ïë³ÑÙ³ÝÇ Çñ ÁÝÃ³ó³Ï³ñ·»ñ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4. Úáõñ³ù³ÝãÛáõñ ÏáÕÙ ÏÑá·³ Çñ Çñ³í³ñ³ñÇ ¨ ¹³ï³ñ³ÝáõÙ Çñ í³ñáõÛÃÁ Ý»ñÏ³Û³óÝ»Éáõ Ñ»ï Ï³åí³Í Í³Ëë»ñÁ. »ññáñ¹ Çñ³í³ñ³ñÇ ¨ ³ÛÉ Í³Ëë»ñÁ Ñ³í³ë³ñ³å»ë Ïµ³ßËí»Ý í»×ÇÝ Ù³ëÝ³ÏóáÕ ÏáÕÙ»ñÇ ÙÇç¨: ²ñµÇïñ³Å³ÛÇÝ ¹³ï³ñ³ÝÁ, ÇÝã¨¿, Ï³ñáÕ ¿ ë³ÑÙ³Ý»É Í³Ëë»ñÇ µ³ßËÙ³Ý ³ÛÉ Ï³ñ·, »Ã» Ýå³ï³Ï³Ñ³ñÙ³ñ Ñ³Ù³ñ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²ñµÇïñ³Å³ÛÇÝ ¹³ï³ñ³ÝÇ áñáßáõÙÝ»ñÁ å³ñï³¹Çñ ÏÉÇÝ»Ý í»×ÇÝ Ù³ëÝ³ÏóáÕ ÏáÕÙ»ñÇ Ñ³Ù³ñ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Î³ÝáÝ³¹ñáõÃÛáõÝÁ, ëáõÛÝ ÎáÝí»ÝóÇ³ÛáõÙ ¨ ¹ñ³Ý ÏÇó Î³ÝáÝ³¹ñáõÃÛáõÝáõÙ ß³ñ³¹ñí³Í å³ÛÙ³ÝÝ»ñÇÝ Ñ³Ù³å³ï³ëË³Ý Ï³ï³ñí³Í ÷á÷áËáõÃÛáõÝÝ»ñáí Ñ³Ý¹»ñÓ, Ï·áñÍÇ ¨ áõÅÇ Ù»ç ÏÉÇÝÇ ä³ÛÙ³Ý³íáñíáÕ ÏáÕÙ»ñÇ ï³ñ³Íù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ÝáÝ³¹ñáõÃÛ³Ý ¹ñáõÛÃÝ»ñÇ ó³ÝÏ³ó³Í ÷á÷áËáõÃÛáõÝ å»ïù ¿ ëï³Ý³ Ð³ÝÓÝ³ÅáÕáíÇ ³Ý¹³ÙÝ»ñÇ ÙÇ³Ó³ÛÝ Ñ³í³ÝáõÃÛáõÝ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ÎáÝí»ÝóÇ³ÛÇ 1-ÇÝ, 22-ñ¹ ¨ 26-ñ¹ ¨ ¹ñ³Ý ÏÇó Î³ÝáÝ³¹ñáõÃÛ³Ý 30-ñ¹ Ñá¹í³ÍÝ»ñÇ ¹ñáõÛÃÝ»ñÁ ãå»ïù ¿ ÷á÷áËáõÃÛáõÝÝ»ñÇ »ÝÃ³ñÏí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Þ³Ñ³·ñ·Çé ä³ÛÙ³Ý³íáñíáÕ ÏáÕÙ»ñÇ Ï³é³í³ñáõÃÛáõÝÝ»ñÁ ÏËáñÑñ¹³Ïó»Ý ÙÇÙÛ³Ýó Ñ»ï` å³ï»ñ³½ÙÇ ¹»åùáõÙ ëáõÛÝ ÎáÝí»ÝóÇ³ÛÇ ³ÙµáÕçÇ Ï³Ù ÙÇ Ù³ëÇ ¹ñáõÛÃÝ»ñÇ ÏÇñ³éÙ³Ý ¹Åí³ñáõÃÛáõÝÝ»ñÇ Ñ»ï Ï³åí³Í ÙÇçáóÝ»ñ Ó»éÝ³ñÏ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Á å³ñï³íáñíáõÙ »Ý »ñ³ßË³íáñ»É Ñ³ë³ñ³Ï³Ï³Ý Í³é³ÛáõÃÛáõÝÝ»ñÇ ß³ñáõÝ³Ï³Ï³ÝáõÃÛáõÝÁ »ñ³ßË³íáñ»Éáõ Ñ³Ù³ñ ë³ÑÙ³Ýí³Í` ¶áñÍ³Ï³ÉáõÃÛ³Ý ÝÏ³ïÙ³Ùµ ßñç³Ý³éáõÃÛ³Ý Ù»ç ·ïÝíáÕ  ë³ÑÙ³Ýí³Í ¹ñáõÛÃÝ»ñÇ ÏÇñ³éáõ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êáõÛÝ ÎáÝí»ÝóÇ³Ý ÏÇñ³éíáõÙ ¿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³) i) 2-ñ¹ Ð³í»Éí³ÍáõÙ Ýßí³Í ä³ÛÙ³Ý³íáñíáÕ ÏáÕÙ»ñÇ, ³Û¹  Ð³í»Éí³ÍáõÙ Ýßí³Í Ýñ³Ýó ï³ñ³Íù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ii) ³ÛÉ ä³ÛÙ³Ý³íáñíáÕ ÏáÕÙ»ñÇ, Ýñ³Ýó ÏáÕÙÇó ë³ÑÙ³Ýí³Í ï³ñ³ÍùÝ»ñÇ ÝÏ³ïÙ³Ùµª ÎáÝí»ÝóÇ³ÛÇÝ ³Û¹ ÎáÕÙ»ñÇ ÙÇ³Ý³Éáõ å³ÑÇÝ ÙÇ³Ó³ÛÝ ùí»³ñÏáõÃÛ³Ùµ` Ð³ÝÓÝ³ÅáÕáíÇ Ñ»ï Ñ³Ù³Ó³ÛÝáõÃÛ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ó³ÝÏ³ó³Í ³ÛÉ ï³ñ³ÍùÇ ÝÏ³ïÙ³Ùµ, áñÇ ÙÇç³½·³ÛÇÝ Ñ³ñ³µ»ñáõÃÛáõÝÝ»ñÇ Ñ³Ù³ñ å³ï³ëË³Ý³ïáõ ¿ ä³ÛÙ³Ý³íáñíáÕ ÏáÕÙÁ, ¨ áñÇ íñ³ ÎáÝí»ÝóÇ³Ý ï³ñ³Íí»É ¿ ëáõÛÝ Ñá¹í³ÍÇ 2-ñ¹ Ï»ïÇÝ Ñ³Ù³å³ï³ëË³Ý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³) Ø»Í ´ñÇï³ÝÇ³ÛÇ ¨ ÐÛáõëÇë³ÛÇÝ ÆéÉ³Ý¹Ç³ÛÇ ØÇ³óÛ³É Â³·³íá</w:t>
        <w:softHyphen/>
        <w:t>ñáõÃÛáõÝÁ ëáõÛÝ ÎáÝí»ÝóÇ³Ý ëïáñ³·ñ»Éáõ Ï³Ù í³í»ñ³óÝ»Éáõ Å³Ù³Ý³Ï Ï³Ù Ñ»ï³·³ÛáõÙ` ó³ÝÏ³ó³Í Å³Ù³Ý³Ï, ´»É·Ç³ÛÇ Â³·³íáñáõÃÛ³Ý Î³é³í³ñáõÃ</w:t>
        <w:softHyphen/>
        <w:t>Û³ÝÁ Ñ³ëó»³·ñí³Í ·ñ³íáñ Í³ÝáõóÙ³Ùµ Ï³ñáÕ ¿ Ñ³Ûï³ñ³ñ»É, áñ ÎáÝí»ÝóÇ³Ý Ïï³ñ³ÍíÇ Ü»Õáõó³ÛÇÝ ¨ Ø»Ý ÏÕ½áõ ³ÙµáÕç Ï³Ù ÙÇ Ù³ëÇ íñ³. ÎáÝí»ÝóÇ³Ý Ïï³ñ³ÍíÇ Í³Ýáõó³·ñáõÙ Ýßí³Í ï³ñ³ÍùÝ»ñÇ íñ³ ³Û¹ Í³Ýáõó³·ÇñÁ ëï³Ý³Éáõ å³ÑÇó Ï³Ù Ñ»ï³·³ÛáõÙ Ýßí³Í ³ÛÉ Å³ÙÏ»ï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Ð³ÝÓÝ³ÅáÕáíÇ ÙÇ³Ó³ÛÝ Ñ³Ù³Ó³ÛÝáõÃÛ³Ùµ ¨ Î³½Ù³Ï»ñåáõÃÛ³Ý Ñ»ï Ý³ËÝ³Ï³Ý ýÇÝ³Ýë³Ï³Ý Ñ³Ù³Ó³ÛÝ³·ñÇ ÏÝùÙ³Ùµ ó³ÝÏ³ó³Í ä³ÛÙ³Ý³íáñíáÕ ÏáÕÙ Ï³ñáÕ ¿ ëáõÛÝ ÎáÝí»ÝóÇ³ÛÇ áõÅÇ Ù»ç ÙïÝ»Éáõó Ñ»ïá` ó³ÝÏ³ó³Í Å³Ù³Ý³Ï, ÁÝ¹É³ÛÝ»É ÎáÝí»ÝóÇ³ÛÇ ÏÇñ³éáõÙÁ ó³ÝÏ³ó³Í ï³ñ³ÍùÇ ÝÏ³ïÙ³Ùµ, áñÇ ÙÇç³½·³ÛÇÝ Ñ³ñ³µ»ñáõÃÛáõÝÝ»ñÇ Ñ³Ù³ñ ÇÝùÁ å³ï³ëË³Ý³ïáõ ¿: Ü³ å»ïù ¿ Í³ÝáõóÇ ´»É·Ç³ÛÇ Â³·³íáñáõÃÛ³Ý Î³é³í³ñáõÃÛ³ÝÁ ³Û¹åÇëÇ ÁÝ¹É³ÛÝÙ³Ý Ù³ëÇÝ. ÎáÝí»ÝóÇ³Ý Ïï³ñ³ÍíÇ Í³Ýáõó³·ñáõÙ Ýßí³Í ï³ñ³ÍùÝ»ñÇ íñ³ ³Û¹ Í³Ýáõó³·ÇñÁ ëï³Ý³Éáõ å³ÑÇó Ï³Ù ³ÛÉ Å³ÙÏ»ïÇó, áñÁ Ï³ñáÕ ¿ Ñ³Ù³Ó³ÛÝ»óí»É Ð³ÝÓÝ³ÅáÕáí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´»É·Ç³ÛÇ Â³·³íáñáõÃÛ³Ý Î³é³í³ñáõÃÛáõÝÁ Ïï»Õ»Ï³óÝÇ µáÉáñ ä³ÛÙ³Ý³íáñíáÕ ÏáÕÙ»ñÇÝ ëáõÛÝ Ñá¹í³ÍÇ 2-ñ¹ Ï»ïÇÝ Ñ³Ù³å³ï³ëË³Ý ÎáÝí»ÝóÇ³ÛÇ ·áñÍáÕáõÃÛ³Ý áñ¨¿ ÁÝ¹É³ÛÝÙ³Ý Ù³ëÇÝ ¨ Ûáõñ³ù³ÝãÛáõñ ¹»åùáõÙ ÏÝßÇ Å³ÙÏ»ïÁ, »ñµ ÎáÝí»ÝóÇ³ÛÇ ·áñÍáÕáõÃÛáõÝÁ ÏÁÝ¹É³ÛÝ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¶áñÍ³Ï³ÉáõÃÛáõÝÁ Ï³å³ÑáíÇ û¹³ÛÇÝ ÷áË³¹ñáõÙÝ»ñÇ Í³é³ÛáõÃ</w:t>
        <w:softHyphen/>
        <w:t>ÛáõÝÝ»ñ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Ý³Ëáñ¹ Ñá¹í³ÍáõÙ Ýßí³Í ï³ñ³ÍùÝ»ñÇ í»ñÇÝ û¹³ÛÇÝ ï³ñ³ÍùáõÙ ¨ Ý³¨ Ýßí³Í û¹³ÛÇÝ ï³ñ³ÍùÝ»ñÇÝ ë³ÑÙ³Ý³ÏÇó í»ñÇÝ û¹³ÛÇÝ ï³ñ³ÍùÝ»ñáõÙ, áñáÝó Ñ»ï Ï³åí³Í` ÙÇç³½·³ÛÇÝ Ñ³Ù³Ó³ÛÝ³·ñáí ä³ÛÙ³Ý³íáñíáÕ ÏáÕÙ»ñÇÝ í»ñ³å³Ñí»É »Ý û¹³ÛÇÝ ÷áË³¹ñáõÙÝ»ñÇ Í³é³ÛáõÃÛáõÝÝ»ñ Ù³ïáõó»Éáõ Çñ³íáõÝùª ëáõÛÝ ÎáÝí»ÝóÇ³ÛÇ 6-ñ¹ Ñá¹í³ÍÇ Ý»ñùá` Ð³ÝÓÝ³ÅáÕáíÇ Çñ³íáõÝùÝ»ñÇÝ Ñ³Ù³å³ï³ëË³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ó³Íñ û¹³ÛÇÝ ï³ñ³ÍùáõÙ, ÇÝãå»ë ë³ÑÙ³Ýí³Í ¿ ëáõÛÝ ÎáÝí»ÝóÇ³ÛÇ 2-ñ¹ Ñá¹í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»ññáñ¹ å»ïáõÃÛáõÝÝ»ñÇ Ñ»ï ÏÝùíáÕ Ñ³Ù³Ó³ÛÝ³·ñ»ñÇ ³é³ñÏ³ Ñ³Ý¹Çë³óáÕ û¹³ÛÇÝ ï³ñ³ÍùÝ»ñáõÙª Ç ÏÇñ³éáõÙÝ ëáõÛÝ ÎáÝí»ÝóÇ³ÛÇ 13-ñ¹ Ñá¹í³ÍÇ ¹ñáõÛÃÝ»ñ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áõÅÇ Ù»ç ÙïÝ»Éáõ å³ÑÇó Ï·áñÍÇ 20 ï³ñÇ Å³ÙÏ»ïáí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²Û¹ Å³ÙÏ»ïÁ ÇÝùÝ³µ»ñ³µ³ñ Ï»ñÏ³ñ³Ó·íÇ ÑÝ·³ÙÛ³ Å³ÙÏ»ïÝ»ñáí` å³ÛÙ³Ýáí, áñ áñ¨¿ ä³ÛÙ³Ý³íáñíáÕ ÏáÕÙ ´»É·Ç³ÛÇ Â³·³íáñáõÃÛ³Ý Î³é³í³ñáõÃÛ³ÝÁ áõÕÕí³Í ·ñ³íáñ Í³Ýáõó³·ñáí ÁÝÃ³óÇÏ Å³ÙÏ»ïÇó ³éÝí³½Ý »ñÏáõ ï³ñÇ ³é³ç ãÇ Ñ³ÛïÝÇ ÎáÝí»ÝóÇ³Ý ã»ÕÛ³É Ñ³Ûï³ñ³ñ»Éáõ Çñ Ùï³¹ñáõÃÛ³Ý Ù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ºÃ», Ç ÏÇñ³éáõÙÝ í»ñáÑÇßÛ³ÉÇ, ¶áñÍ³Ï³ÉáõÃÛáõÝÁ ¹³¹³ñ»óÝáõÙ ¿ Çñ ·áñÍáõÝ»áõÃÛáõÝÁ, ¹³ µ³í³ñ³ñ ¿ Ñ³Ù³ñíáõÙ Ýñ³ ·áñÍáõÝ»áõÃÛ³Ý ¹³¹³ñ»óÙ³Ý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å³ï³ÏÝ»ñÇ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êáõÛÝ ÎáÝí»ÝóÇ³Ý Ïí³í»ñ³óí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ì³í»ñ³·ñ»ñÁ Ç å³Ñ ÏÑ³ÝÓÝí»Ý ´»É·Ç³ÛÇ Â³·³íáñáõÃÛ³Ý Î³é³í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Ýí»ÝóÇ³Ý áõÅÇ Ù»ç ÏÙïÝÇ í»ñçÇÝ ëïáñ³·ñáÕ å»ïáõÃÛ³Ý ÏáÕÙÇó Ý»ñå»ï³Ï³Ý ÁÝÃ³ó³Ï³ñ·»ñÇ ³í³ñïáõÙÁ Í³ÝáõóáÕ í³í»ñ³·ñÇ Ç å³Ñ Ñ³ÝÓÝÙ³ÝÁ Ñ³çáñ¹áÕ ³Ùëí³ ³é³çÇÝ 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²ÛÝáõ³Ù»Ý³ÛÝÇí, Ñ»Ýó áñ ÎáÝí»ÝóÇ³Ý í³í»ñ³óíÇ 4 ëïáñ³·ñáÕ å»ïáõÃÛáõÝÝ»ñÇ ÏáÕÙÇó, áñáÝó ï³ñ³ÍùÝ»ñÁ û¹³ÛÇÝ ÷áË³¹ñáõÙÝ»ñÇ Í³é³ÛáõÃÛáõÝÝ»ñ Ù³ïáõóáÕ Ï³½Ù³Ï»ñåáõÃÛ³Ý ï»ë³ÝÏÛáõÝÇó Ï³½ÙáõÙ »Ý Ý»ñ¹³ßÝ³Ï ³ÙµáÕçáõÃÛáõÝ, ¨ ¹ñ³ÝóÇó Ù»ÏÁ ³ÛÝ å»ïáõÃÛáõÝÁ ÉÇÝÇ, áñï»Õ Î³½Ù³Ï»ñåáõÃÛ³Ý Ýëï³í³ÛñÝ ¿, ´»É·Ç³ÛÇ Â³·³íáñáõÃÛ³Ý Î³é³í³ñáõÃ</w:t>
        <w:softHyphen/>
        <w:t>ÛáõÝÁ Ï³å ÏÑ³ëï³ïÇ ß³Ñ³·ñ·Çé Ï³é³í³ñáõÃÛáõÝÝ»ñÇ Ñ»ï, áñáÝó Ñ»ï Ñ³Ù³Ó³ÛÝáõÃÛ³Ý ¹»åùáõÙ, ÝÏ³ïÇ áõÝ»Ý³Éáí ³Ýíï³Ý·áõÃÛ³Ý å³Ñ³ÝçÝ»ñÁ, ÎáÝí»ÝóÇ³Ý Çñ»Ýó ÙÇç¨ ³ÝÙÇç³å»ë áõÅÇ Ù»ç ÙïóÝ»Éáõ Ñ³Ù³ñ: ²ÛÝ ¹»åùáõÙ, »ñµ áñ¨¿ ëïáñ³·ñáÕ ä»ïáõÃÛ³Ý í³í»ñ³·Çñ Ç å³Ñ ãÇ ïñí»É Ý³Ëù³Ý ÎáÝí»ÝóÇ³ÛÇ áõÅÇ Ù»ç ÙïÝ»ÉÁ, ³Û¹ ä»ïáõÃÛ³Ý Ñ³Ù³ñ ÎáÝí»ÝóÇ³Ý áõÅÇ Ù»ç ÏÙïÝÇ Ýñ³ ¨ Î³½Ù³Ï»ñåáõÃÛ³Ý ÙÇç¨ ýÇÝ³Ýë³Ï³Ý Ñ³Ù³Ó³ÛÝ³·ñÇ ëïáñ³·ñÙ³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´»É·Ç³ÛÇ Â³·³íáñáõÃÛ³Ý Î³é³í³ñáõÃÛáõÝÁ ÏÍ³ÝáõóÇ ÙÛáõë ëïáñ³·ñáÕ å»ïáõÃÛáõÝÝ»ñÇ Ï³é³í³ñáõÃÛáõÝÝ»ñÇÝ ó³ÝÏ³ó³Í í³í»ñ³·ñÇ Ç å³Ñ Ñ³ÝÓÝÙ³Ý ¨ áõÅÇ Ù»ç ÙïÝ»Éáõ Å³ÙÏ»ïÝ»ñ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Ý ÙÇ³Ý³ÉÁ ãëïáñ³·ñ³Í å»ïáõÃÛ³Ý ÏáÕÙÇó å³Ñ³ÝçáõÙ ¿ Ð³ÝÓÝ³ÅáÕáíÇ` ÙÇ³Ó³ÛÝáõÃÛ³Ùµ ÁÝ¹áõÝí³Í Ñ³Ù³Ó³ÛÝáõÃÛáõÝÁ: ÜÙ³Ý ÙÇ³óáõÙÁ ÏÏ³½ÙÇ ãëïáñ³·ñáÕ å»ïáõÃÛ³Ý ¨ Î³½Ù³Ï»ñåáõÃÛ³Ý ÙÇç¨ Ý³ËÝ³Ï³Ý ýÇÝ³Ýë³Ï³Ý Ñ³Ù³Ó³ÛÝ³·ñÇ ³é³ñÏ³Ýª Ñ³Ù³Ó³ÛÝ ÏÇó Î³ÝáÝ³¹ñáõÃÛ³Ý 24-ñ¹ Ñá¹í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ÝÓÝ³ÅáÕáíÇ Ý³Ë³·³ÑÁ ÏÍ³ÝáõóÇ ãëïáñ³·ñ³Í å»ïáõÃÛ³ÝÁ ÙÇ³óáõÙÁ ÁÝ¹áõÝ»Éáõ Çñ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ØÇ³Ý³Éáõ Ù³ëÇÝ ÷³ëï³ÃáõÕÃÁ Ç å³Ñ ÏÑ³ÝÓÝíÇ ´»É·Ç³ÛÇ Â³·³íáñáõÃÛ³Ý Î³é³í³ñáõÃÛ³ÝÁ, áñÁ ¹ñ³ Ù³ëÇÝ ÏÍ³ÝáõóÇ ÙÛáõë ëïáñ³·ñ³Í ¨ ÙÇ³ó³Í å»ïáõÃÛáõÝÝ»ñÇ Ï³é³í³ñ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ØÇ³óáõÙÁ áõÅÇ Ù»ç ¿ ÙïÝáõÙ ÙÇ³Ý³Éáõ Ù³ëÇÝ ÷³ëï³ÃáõÕÃÁ Ç å³Ñ Ñ³ÝÓÝ»Éáõ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´»É·Ç³ÛÇ Â³·³íáñáõÃÛ³Ý Î³é³í³ñáõÃÛáõÝÁ ëáõÛÝ ÎáÝí»ÝóÇ³Ý Ï·ñ³ÝóÇ ø³Õ³ù³óÇ³Ï³Ý ³íÇ³óÇ³ÛÇ ÙÇç³½·³ÛÇÝ Ï³½Ù³Ï»ñå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 Ñ³ëï³ïáõÙÝ áñÇ` Ý»ñùáëïáñ³·ñÛ³ÉÝ»ñÁ, å³ïß³× Ó¨áí Ï³½Ùí³Í Çñ»Ýó ÉÇ³½áñáõÃÛáõÝÝ»ñÁ Ý»ñÏ³Û³óÝ»Éáõó Ñ»ïá, ëïáñ³·ñ»óÇÝ ëáõÛÝ ÎáÝí»ÝóÇ³Ý ¨ ÏÝù»óÇÝ 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´ñÛáõë»É ù³Õ³ùáõÙ 1960 Ãí³Ï³ÝÇ ¹»Ïï»Ùµ»ñÇ 13-ÇÝ, Ù»Ï ûñÇÝ³Ïáíª ·»ñÙ³Ý»ñ»Ý, ³Ý·É»ñ»Ý, ýñ³Ýë»ñ»Ý ¨ ÑáÉ³Ý¹»ñ»Ý, áñÁ Ç å³Ñ ÏÑ³ÝÓÝíÇ ´»É·Ç³ÛÇ Â³·³íáñáõÃÛ³Ý Î³é³í³ñáõÃÛ³Ý ³ñËÇíÝ»ñÇÝ, áñÝ ¿É Ñ³ëï³ïí³Í å³ï×»ÝÝ»ñÁ Ï÷áË³ÝóÇ µáÉáñ ëïáñ³·ñ³Í å»ïáõÃÛáõÝÝ»ñÇÝ: î³ñ³Ï³ñÍáõÃÛ³Ý ¹»åùáõÙ ýñ³Ýë»ñ»Ý ï»ùëïÁ Ï·»ñ³Ï³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¶»ñÙ³ÝÇ³ÛÇ ¸³ßÝ³ÛÇÝ Ð³Ýñ³å»ïáõÃÛ³Ý ÏáÕÙÇó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´»É·Ç³ÛÇ Â³·³íáñáõÃÛ³Ý ÏáÕÙÇó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üñ³ÝëÇ³ÛÇ Ð³Ýñ³å»ïáõÃÛ³Ý ÏáÕÙÇó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Ø»Í ´ñÇï³ÝÇ³ÛÇ ¨ ÐÛáõëÇë³ÛÇÝ ÆéÉ³Ý¹Ç³ÛÇ ØÇ³óÛ³É Â³·³íáñáõÃÛ³Ý ÏáÕÙÇó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ÈÛáõùë»Ùµáõñ·Ç Ø»Í ¸ùëáõÃÛ³Ý ÏáÕÙÇó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ÜÇ¹»ñÉ³Ý¹Ý»ñÇ Â³·³íáñáõÃÛ³Ý ÏáÕÙÇó</w:t>
      </w:r>
    </w:p>
    <w:p>
      <w:pPr>
        <w:pStyle w:val="Normal"/>
        <w:spacing w:lineRule="auto" w:line="480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  <w:r>
        <w:br w:type="page"/>
      </w:r>
    </w:p>
    <w:p>
      <w:pPr>
        <w:pStyle w:val="Heading1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Ð²ìºÈ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¶áñÍ³Ï³ÉáõÃÛ³Ý Ï³ÝáÝ³¹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960Ã. ¹»Ïï»Ùµ»ñÇ 13-ÇÝ §ú¹³Ý³í³·Ý³óáõÃÛ³Ý ³Ýíï³Ý·áõÃÛ³Ý Ñ³Ù³ñ Ñ³Ù³·áñÍ³ÏóáõÃÛ³Ý í»ñ³µ»ñÛ³É ÙÇç³½·³ÛÇÝ ÏáÝí»ÝóÇ³ÛÇ¦ (³Ûëáõ-Ñ»ïª ÎáÝí»ÝóÇ³) 1-ÇÝ Ñá¹í³Íáí ÑÇÙÝ³¹ñí³Í §ú¹³ÛÇÝ ÷áË³¹ñáõÙÝ»ñÇ Í³é³ÛáõÃÛáõÝÝ»ñÇ ·áñÍ³Ï³ÉáõÃÛáõÝÁ¦ ÏÕ»Ï³í³ñíÇ ëáõÛÝ Î³ÝáÝ³¹ñ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Ýå³ï³ÏÝ ¿ ³å³Ñáí»É, ÎáÝí»ÝóÇ³ÛÇ 6-ñ¹ Ñá¹í³ÍÇ 2-ñ¹ Ï»ïÇ §¹¦ »ÝÃ³Ï»ïÇÝ ¨ 38-ñ¹ Ñá¹í³ÍÇÝ Ñ³Ù³å³ï³ëË³Ý, ³ÙµáÕç û¹³ÛÇÝ ï³ñ³ÍáõÃÛ³Ý ë³ÑÙ³ÝÝ»ñáõÙ û¹³ÛÇÝ ÷áË³¹ñáõÙÝ»ñÇ Í³é³ÛáõÃÛáõÝÝ»ñ, ³ÛëÇÝù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³ÝË»É û¹³Ý³í»ñÇ µ³Ë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»ñ³ßË³íáñ»É û¹³ÛÇÝ ÷áË³¹ñáõÙÝ»ñÇ Ï³ÝáÝ³íáñ ¨ ³ñ³· ³×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ÃéÇãùÝ»ñÇ ³Ýíï³Ý· ¨ ³ñ¹ÛáõÝ³í»ï Çñ³Ï³Ý³óÙ³Ý Ñ³Ù³ñ ³å³Ñáí»É ËáñÑñ¹³ïíáõÃÛáõÝ ¨ û·ï³Ï³ñ ï»Õ»Ï³ï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û¹³Ý³í»ñÇÝ ³éÝãíáÕ Ñ³Ù³å³ï³ëË³Ý Ï³½Ù³Ï»ñåáõÃÛáõÝÝ»ñÇÝ Í³Ýáõó»É áñáÝÙ³Ý ¨ ÷ñÏáõÃÛ³Ý Ñ³Ù³ñ û·ÝáõÃÛ³Ý ³ÝÑñ³Å»ßïáõÃÛ³Ý í»ñ³µ»ñÛ³É ¨ ÝÙ³Ý Ï³½Ù³Ï»ñåáõÃÛáõÝÝ»ñÇÝ ³ÝÑñ³Å»ßï ûÅ³Ý¹³ÏáõÃÛáõÝ óáõó³µ»ñ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¶áñÍ³Ï³ÉáõÃÛáõÝÁ Ïëï»ÕÍÇ ³ÝÑñ³Å»ßï å³ÛÙ³ÝÝ»ñ í»ñáÑÇßÛ³É Ãí³ñÏí³Í ËÝ¹ÇñÝ»ñÇ Çñ³Ï³Ý³óÙ³Ý Ñ³Ù³ñ ¨ Ï»ñ³ßË³íáñÇ ¹ñ³Ýó µ³í³ñ³ñ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²Û¹ Ýå³ï³Ïáí ¶áñÍ³Ï³ÉáõÃÛáõÝÁ ë»ñïáñ»Ý ÏÑ³Ù³·áñÍ³ÏóÇ é³½Ù³Ï³Ý Ù³ñÙÇÝÝ»ñÇ Ñ»ï û¹³ÛÇÝ ÷áË³¹ñáõÙÝ»ñÇ å³Ñ³ÝçÝ»ñÁ Áëï ÑÝ³ñ³íáñáõÃÛ³Ý ³ñ¹ÛáõÝ³í»ï ¨ ·áñÍÝ³Ï³Ý Ï»ñåáí ¨ é³½Ù³Ï³Ý ³íÇ³óÇ³ÛÇ Ñ³ïáõÏ å³Ñ³ÝçÝ»ñÁ µ³í³ñ³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¶áñÍ³Ï³ÉáõÃÛáõÝÁ Ï³ñáÕ ¿, inter alia, ÑÇÙÝ³¹ñ»É û¹³ÛÇÝ ÷áË³-¹ñáõÙÝ»ñÇ áõëáõÙÝ³ëÇñÙ³Ý ¨ ÷áñÓ³ñ³ñ³Ï³Ý Ï»ÝïñáÝÝ»ñ ¨ áõëáõÙÝ³Ï³Ý ¹åñáóÝ»ñ û¹³Ý³í³·Ý³óáõÃÛ³Ý Í³é³ÛáõÃÛáõÝÝ»ñ Ù³ïáõóáÕ ³ÝÓÝ³Ï³½ÙÇ í»ñ³å³ïñ³ëïÙ³Ý ¨ Ù³ëÝ³·Çï³Ï³Ý áñ³Ï³íáñÙ³Ý Ýå³ï³Ï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Ýí»ÝóÇ³Ûáí ÑÇÙÝ³¹ñí³Í` ú¹³Ý³í³·Ý³óáõÃÛ³Ý ³Ýíï³Ý·áõÃÛ³Ý Ñ³Ù³ñ Ùßï³Ï³Ý Ñ³ÝÓÝ³ÅáÕáíÇÝ (³ÛëáõÑ»ïª Ð³ÝÓÝ³ÅáÕáí) í»ñ³å³Ñí³Í ÉÇ³½áñáõÃÛáõÝÝ»ñÇÝ Ñ³Ù³å³ï³ëË³Ý` ¶áñÍ³Ï³ÉáõÃÛáõÝÁ ÏÕ»Ï³í³ñíÇ Î³é³í³ñÇãÝ»ñÇ ÏáÙÇï»Ç (³ÛëáõÑ»ïª ÎáÙÇï») ¨ îÝûñ»ÝÇ ÏáÕÙÇó: îÝûñ»ÝÇ ÉÇ³½áñáõÃÛáõÝÝ»ñÁ ë³ÑÙ³Ýí³Í »Ý Ý»ñùáÝßÛ³É 13-ñ¹ Ñá¹í³Í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µ³ÕÏ³ó³Í ÏÉÇÝÇ Ûáõñ³ù³ÝãÛáõñ ä³ÛÙ³Ý³íáñíáÕ ÏáÕÙÇ Ý»ñ-Ï³Û³óáõóÇãÝ»ñÇó. »ñÏáõ Ý»ñÏ³Û³óáõóÇã Ûáõñ³ù³ÝãÛáõñ ÎáÕÙÇ Ñ³Ù³ñ: ºñÏáõ Ý»ñÏ³Û³óáõóÇãÝ»ñÇó ÙÇ³ÛÝ Ù»ÏÁ ÏáõÝ»Ý³ Ó³ÛÝÇ Çñ³íáõÝù, ¨ ³Û¹ Ý»ñÏ³Û³óáõóÇãÁ ÏÉÇÝÇ Çñ »ñÏñáõÙ û¹³Ý³í³·Ý³óáõÃÛ³Ý Ñ³ñó»ñáí å³ï³ëË³Ý³ïáõ µ³ñÓñ³ëïÇ×³Ý å³ßïáÝÛ³: Úáõñ³ù³ÝãÛáõñ Ý»ñÏ³Û³óáõóÇã ÏáõÝ»Ý³ ÷áË³ñÇÝáÕ, áñÁ Ýñ³ µ³ó³Ï³ÛáõÃÛ³Ý Å³Ù³Ý³Ï ûñÇÝ³Ï³Ýáñ»Ý ÏÝ»ñÏ³Û³óÝÇ Ýñ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Çñ ³Ý¹³ÙÝ»ñÇó ÏÁÝïñÇ Ü³Ë³·³Ñ ¨ öáËÝ³Ë³·³Ñ »ñÏáõ ï³ñÇ Å³ÙÏ»ïáí: ²Ûë å³ßïáÝÛ³Ý»ñÁ ÏÏ³ñáÕ³Ý³Ý í»ñÁÝïñí»É: ÎáÙÇï»Ý ÏÝß³Ý³ÏÇ ø³ñïáõÕ³ñÇ, áñÁ å³ñï³¹Çñ ã¿, áñ ÉÇÝÇ Çñ ³Ý¹³ÙÝ»ñÇó: ºÃ» Ü³Ë³·³ÑÁ Ç íÇ×³ÏÇ ãÉÇÝÇ Ý»ñÏ³ ·ïÝí»Éáõ, ³å³ ÎáÙÇï»Ç ÝÇëïÁ ÏÕ»Ï³í³ñÇ öáËÝ³Ë³·³ÑÁ Ï³Ù, í»ñçÇÝÇë µ³ó³Ï³ÛáõÃÛ³Ý ¹»åùáõÙª ï³ñÇùáí ³Ù»Ý³³í³· Ý»ñÏ³ ³Ý¹³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³ÛÙ³Ý³íáñíáÕ ÏáÕÙ»ñÇ Ý»ñÏ³Û³óáõóÇãÝ»ñÇó Ýñ³Ýù, áíù»ñ Ï³ñáÕ »Ý ùí»³ñÏ»É ÎáÙÇï»Ç ÝÇëï»ñáõÙ, Ï³½ÙáõÙ »Ý ù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ùíáñáõÙ Ï³½Ù»Éáõ Ñ³Ù³ñ ãÏ³Ý µ³í³ñ³ñ Ãíáí Ý»ñÏ³Û³óáõóÇãÝ»ñ, ³å³ ùÝÝ³ñÏáõÙÝ»ñÁ Ñ»ï³Ó·íáõÙ »Ý ÙÇÝã¨ ÝÇëïÁ ³í»ÉÇ áõß Å³ÙÏ»ïáõÙ Ï³Û³Ý³, ë³Ï³ÛÝ áã áõß, ù³Ý Ý³Ëáñ¹ ÝÇëïÇó 10 ûñ Ñ»ïá. ÎáÙÇï»Ý ÏÑ³í³ùíÇ »ñÏñáñ¹ ÝÇëïÇÝ, »Ã» ùí»³ñÏáõÃÛ³Ý Çñ³íáõÝù áõÝ»óáÕ Ý»ñÏ³Û³óáõóÇãÝ»ñÇ ³éÝí³½Ý Ï»ëÁ ùíáñáõÙ Ï³½Ù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Ç áñáßáõÙÝ»ñÁ ÏÁÝ¹áõÝí»Ý ä³ÛÙ³Ý³íáñíáÕ ÏáÕÙ»ñÇÝ ïñ³Ù³¹ñí³Í Ó³ÛÝ»ñÇ Ù»Í³Ù³ëÝáõÃÛ³Ùµ, ÇÝãÁ Ñ³ëÏ³óíáõÙ ¿, áñ ³Û¹ Ó³ÛÝ»ñÁ áõÝ»Ý ³ÛÝ ÝáõÛÝ ÏßÇéÁ, ÇÝã ä³ÛÙ³Ý³íáñíáÕ ÏáÕÙ»ñÇ ÏáÕÙÇó ÎáÝí»ÝóÇ³ÛÇ 9-ñ¹ Ñá¹í³ÍÇÝ Ñ³Ù³å³ï³ëË³Ý` Ð³ÝÓÝ³ÅáÕáíÇÝ í»ñ³å³Ñí³Í Ó³Û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áõ³Ù»Ý³ÛÝÇí, ³é³ç³ñÏáõÃÛáõÝÁ ãÇ ÁÝ¹áõÝíÇ, ÙÇÝã¨ Ý³Ëáñ¹ Ï»ïáõÙ Ýßí³Í Ù»Í³Ù³ëÝáõÃÛáõÝÁ ãÝ»ñÏ³Û³óÝÇ ä³ÛÙ³Ý³íáñíáÕ ÏáÕÙ»ñÇ ³éÝí³½Ý Ï»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ºÃ» ³é³ç³ñÏÇ Ñ³Ù³ñ §ÏáÕÙ¦ ¨ §¹»Ù¦ ùí»³ñÏ»É »Ý Ñ³í³ë³ñ Ãíáí Ó³ÛÝ»ñ, ³å³ Ü³Ë³·³ÑÁ å»ïù ¿ áñáßÇ, Ï³Ù ÝáõÛÝ Ñ³Ý¹ÇåÙ³Ý ÁÝÃ³óùáõÙ` Ï³ñ× ¹³¹³ñÇó Ñ»ïá, Ï³Ù ³é³Ýó ¹ñ³, ³ÝóÏ³óÝ»É »ñÏñáñ¹ ùí»³ñÏáõÃÛáõÝ Ï³Ù ùÝÝ³ñÏÙ³Ý Ñ³Ù³ñ ³é³ç³ñÏÁ Ý»ñ³é»É Ýáñ Ñ³Ý¹ÇåÙ³Ý ûñ³Ï³ñ·áõÙ, áñÇ Ñ³Ù³ñ å»ïù ¿ Å³ÙÏ»ï Ýß³Ý³ÏÇ: ºÃ» Ýáñ Ñ³Ý¹ÇåÙ³Ý Å³Ù³Ý³Ï ³é³ç³ñÏÇ Ñ³Ù³ñ §ÏáÕÙ¦ ¨ §¹»Ù¦ ùí»³ñÏ»É »Ý ÏñÏÇÝ Ñ³í³ë³ñ Ãíáí Ó³ÛÝ»ñ, ³å³ Ü³Ë³·³ÑÁ å»ïù ¿ í×éáñáß Ó³ÛÝ áõÝ»Ý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ÎáÙÇï»Ý Ïë³ÑÙ³ÝÇ Çñ Ï³ÝáÝ³Ï³ñ·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Ï³ÝáÝ³Ï³ñ·»ñÁ, inter alia, ÏÝ»ñ³é»Ý ³ÝÇñ³íáõÝ³ÏáõÃÛ³Ý í»ñ³µ»ñÛ³É ¹ñáõÛÃÝ»ñ: ²í»ÉÇÝ, ¹ñ³Ýù Ïë³ÑÙ³Ý»Ý, áñ ÝÇëï»ñÇÝ Ññ³íÇñÙ³ÝÁ í»ñ³µ»ñáÕ ·ñáõÃÛáõÝÝ»ñÁ å»ïù ¿ áõÕ³ñÏí»Ý Ý³Ù³Ïáí Ï³Ù, Ññ³ï³åáõÃÛ³Ý ¹»åùáõÙ, Ñ»é³·ñáí ¨ Ý»ñ³é»Ý ûñ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ÝáÝÝ»ñÁ »ÝÃ³Ï³ »Ý Ð³ÝÓÝ³ÅáÕáíÇ Ñ³í³ÝáõÃÛ³ÝÁ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Ý áñáßáõÙÝ»ñ ÏÏ³Û³óÝÇ ¶áñÍ³Ï³ÉáõÃÛ³Ý ï»ËÝÇÏ³Ï³Ý Ï³½Ù³Ï»ñåÙ³Ý Ù³ëÇÝ, áñÇ Ñ»ï Ï³åí³Í ³é³ç³ñÏÝ»ñÁ Ð³ÝÓÝ³ÅáÕáíÇÝ Ï÷áË³Ýóí»Ý îÝûñ»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, ³ÛÝáõ³Ù»Ý³ÛÝÇí, ÏÝ»ñÏ³Û³óÝÇ Ð³ÝÓÝ³ÅáÕáíÇ Ñ³ëï³ïÙ³ÝÁ, áñÇ Ñ³í³ÝáõÃÛ³Ý Ñ³Ù³ñ Ïå³Ñ³ÝçíÇ Ð³ÝÓÝ³ÅáÕáíÇ ³Ý¹³ÙÝ»ñÇ ÙÇ³Ó³ÛÝ ùí»³ñ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ÑëÏáÕáõÃÛ³Ý Ï³Ù ÃéÇãùÝ»ñÇ Ù³ëÇÝ ï»Õ»Ï³ïí³Ï³Ý Ï»ÝïñáÝÝ»ñÇ ÃíÇÝ ¨ ï»Õ³Ï³ÛÙ³ÝÝ áõ ¹ñ³Ýó ·áñÍáõÝ»áõÃÛ³Ý áÉáñïÝ»ñÇÝ í»ñ³µ»ñáÕ åÉ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áõëáõÙÝ³Ï³Ý ¨ ÷áñÓ³ñ³ñ³Ï³Ý Ï»ÝïñáÝÝ»ñ ¨ ³é³ç³¹»Ù áõ Ù³ëÝ³·Çï³Ï³Ý í»ñ³å³ïñ³ëïÙ³Ý ¹åñáóÝ»ñ Ï³Ù ³ÛÉ Ñ³ëï³ïáõÃÛáõÝÝ»ñ  ÑÇÙÝ»Éáõ Ñ³Ù³ñ ÙÇçáóÝ»ñ, áñáÝù ÑÇÙÝ³¹ñíáõÙ »Ý Ç ÏÇñ³éáõÙÝ ëáõÛÝ Î³ÝáÝ³¹ñáõÃÛ³Ý 2-ñ¹ Ñá¹í³ÍÇ 4-ñ¹ Ï»ï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áõñ³ù³ÝãÛáõñ ï³ñÇ ÎáÙÇï»Ý Ð³ÝÓÝ³ÅáÕáíÇÝ Ïïñ³Ù³¹ñÇ Î³½Ù³-Ï»ñåáõÃÛ³Ý ·áñÍáõÝ»áõÃÛ³Ý ¨ ýÇÝ³Ýë³Ï³Ý ¹ñáõÃÛ³Ý Ù³ëÇÝ Ñ³ßí»ïíáõÃÛáõ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ÝÓÝ³ÅáÕáíÇ ËÝ¹ñ³Ýùáí` ÎáÙÇï»Ý Ïå³ïñ³ëïÇ ÙÇ ù³ÝÇ ï³ñÇ ÁÝ¹·ñÏáÕ` Ý»ñ¹ñáõÙ³ÛÇÝ ¨ ·áñÍáÕáõÃÛáõÝÝ»ñÇ Íñ³·ñ»ñ: Ìñ³·ñ»ñÁ å»ïù ¿ Ñ³ëï³ïí»Ý Ð³ÝÓÝ³ÅáÕáíÇ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ÏÏ³½ÙÇ ÏáÝïñ³ÏïÝ»ñ ÏÝù»ÉáõÝ í»ñ³µ»ñáÕ Ï³ÝáÝÝ»ñ, Ý»ñ³éÛ³É ÙñóáõÛÃÝ»ñÇ Ññ³í»ñÝ»ñÇ áñáßÙ³Ý å³ÛÙ³ÝÝ»ñÁ, áñÇ Ï³ÝáÝÝ»ñÁ å»ïù ¿ Ñ³ëï³ïí»Ý Ð³ÝÓÝ³ÅáÕáíÇ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îÝûñ»ÝÁ ÏÝß³Ý³ÏíÇ ÎáÙÇï»Ç ÏáÕÙÇó` ÑÇÝ· ï³ñÇ Å³ÙÏ»ïáí, ëáõÛÝ Î³ÝáÝ³¹ñáõÃÛ³Ý 7-ñ¹ Ñá¹í³ÍÇ 1-ÇÝ ¨ 2-ñ¹ Ï»ï»ñáõÙ Ýßí³Í å³ÛÙ³ÝÝ»ñÇÝ Ñ³Ù³å³ï³ëË³Ý ïñí³Í Ó³ÛÝ»ñáí` å³ÛÙ³Ýáí, áñ Ñ³ßí³ñÏíáÕ Ù»Í³Ù³ëÝáõÃÛáõÝÁ, í»ñáÑÇßÛ³É Ñá¹í³ÍÇ 1-ÇÝ Ï»ïÇ Ñ³Ù³Ó³ÛÝ, å³Ï³ë ã¿ ùí»³ñÏ³Í Ó³ÛÝ»ñÇ 70 ïáÏáëÇó: Üñ³ å³ßïáÝ³í³ñÙ³Ý Å³ÙÏ»ïÁ Ï³ñáÕ ¿ í»ñ³Ýáñá·í»É ÝáõÛÝ å³ÛÙ³ÝÝ»ñáí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îÝûñ»ÝÁ å»ïù ¿ Î³½Ù³Ï»ñåáõÃÛ³ÝÁ Ý»ñÏ³Û³óÝÇ ¹³ï³í³ñáõÃ</w:t>
        <w:softHyphen/>
        <w:t>ÛáõÝÝ»ñáõÙ ¨ µáÉáñ ù³Õ³ù³óÇ³Ï³Ý Ñ³ñ³µ»ñ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´³óÇ ³Û¹, Î³½Ù³Ï»ñåáõÃÛ³Ý ³ÝáõÝÇó ¨ ÎáÙÇï»Ç ÑÇÙÝ³Ï³Ý áõÕÕáõÃÛáõÝÝ»ñÇÝ Ñ³Ù³å³ï³ëË³Ý, ë³Ï³ÛÝ ³é³Ýó ÎáÙÇï»ÇÝ ³ÝÑ³ï³Ï³Ý ¹»åù»ñÁ ÷áË³Ýó»Éáõ ³ÝÑñ³Å»ßïáõÃÛ³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Ý³ Ï³ñáÕ ¿ Ýß³Ý³Ï»É ³ÛÝ å³ßïáÝÛ³Ý»ñÇÝ, áñáÝó ï³ñ»Ï³Ý ³ßË³ï³í³ñÓÇ ÁÝ¹Ñ³Ýáõñ ·áõÙ³ñÁ å³Ï³ë ¿ ÎáÙÇï»Ç ÏáÕÙÇó ë³ÑÙ³Ýí³Í ¨ Ð³ÝÓÝ³ÅáÕáíÇ ÏáÕÙÇó Ñ³ëï³ïí³Í ·áõÙ³ñÇó, ¨ Ï³ñáÕ ¿ ¹³¹³ñ»óÝ»É Ýñ³Ýó Í³é³ÛáõÃÛáõÝÁ ³ÝÓÝ³Ï³½ÙÇ Ï³ÝáÝ³Ï³ñ·»ñáõÙ ë³ÑÙ³Ýí³Í å³ÛÙ³Ý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Ý³ Ï³ñáÕ ¿ Ù»Ï ï³ñÇÝ ã·»ñ³½³ÝóáÕ Å³ÙÏ»ïáí å³ñïù í»ñóÝ»É` å³ÛÙ³Ýáí, áñ ³Û¹ å³ñïùÇ ÁÝ¹Ñ³Ýáõñ ·áõÙ³ñÁ, Ñ³ßíÇ ³éÝ»Éáí ³ñ¹»Ý ·áñÍáÕ í×³ñáõÙÝ»ñÁ, ãå»ïù ¿ ·»ñ³½³ÝóÇ 200.000 ýñ³ÝëÇ³Ï³Ý Ýáñ ýñ³ÝÏÁ (1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Ý³ Ï³ñáÕ ¿ 350.000 Ýáñ ýñ³ÝëÇ³Ï³Ý ýñ³ÝÏÁ (1) ã·»ñ³½³ÝóáÕ ·áõÙ³ñÇ ã³÷áí ÏáÝïñ³ÏïÝ»ñ ÏÝù»É: ²ÛÝáõ³Ù»Ý³ÛÝÇí, ¶áñÍ³Ï³ÉáõÃÛ³ÝÁ å³ïÏ³ÝáÕ ß³ñÅ³Ï³Ý ·áõÛùÇ ³ñÅ»ù³íáñ ÷áËÑ³ïáõóÙ³Ý Ñ³Ù³ñ ÷áË³ÝóáõÙÝ»ñÇ ¹»åùáõÙ ·áõÙ³ñÁ å»ïù ¿ ë³ÑÙ³Ý³÷³ÏíÇ 50.000 ýñ³ÝëÇ³Ï³Ý Ýáñ ýñ³ÝÏáí (1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Ý³ Ï³ñáÕ ¿ ·Ý»É Ï³Ù ÷áË³Ýó»É ³Ýß³ñÅ ·áõÛù, »ñµ ¹ñ³ ³ñÅ»ùÁ ãÇ ·»ñ³½³ÝóáõÙ 200.000 ýñ³ÝëÇ³Ï³Ý Ýáñ ýñ³ÝÏÁ (1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³ ÎáÙÇï»ÇÝ ï»ÕÛ³Ï Ïå³ÑÇ í»ñáÑÇßÛ³É ÉÇ³½áñáõÃÛáõÝÝ»ñÇ Çñ³·áñÍÙ³Ý Ñ³Ù³ñ Ó»éÝ³ñÏíáÕ µáÉáñ ÙÇçáó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Ïë³ÑÙ³ÝÇ ³ÛÝ å³ÛÙ³ÝÝ»ñÁ, áñáÝó Ñ³Ù³Ó³ÛÝ îÝûñ»ÝÇÝ ÷áË³ñÇÝáÕ Ï³ñáÕ ¿ Ýß³Ý³Ïí»É, »Ã» îÝûñ»ÝÁ Ç íÇ×³ÏÇ ã¿ Ï³ï³ñ»Éáõ Çñ å³ñï³Ï³ÝáõÃÛáõÝÝ»ñÁ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ÙÇï»Ý ÏÏ³½ÙÇ ¶áñÍ³Ï³ÉáõÃÛ³Ý ³ÝÓÝ³Ï³½ÙÇ Ï³ÝáÝ³Ï³ñ·»ñÁ. ¹ñ³Ýù, inter alia, ÏÝ»ñ³é»Ý ³ÝÓÝ³Ï³½ÙÇ ù³Õ³ù³óÇáõÃÛ³Ý, ³ßË³ï³í³ñÓÇ ë³Ý¹Õ³ÏÇ, å³ßïáÝÇó ³½³ïÙ³Ý, Ù³ëÝ³·Çï³Ï³Ý ·³ÕïÝÇùÇ, Í³é³ÛáõÃÛ³Ý ß³ñáõÝ³Ï³Ï³ÝáõÃÛ³Ý ¨ Ë³ËïáõÙÝ»ñÇ Ù³ëÇÝ ½»Ïáõó»Éáõ ÉÇ³½áñáõÃÛáõÝÝ»ñÇÝ í»ñ³µ»ñáÕ ¹ñáõÛÃÝ»ñ, ¨ ¹ñ³Ýù Ïë³ÑÙ³Ý»Ý ³ÛÝ å³ßïáÝÝ»ñÁ, áñáÝù Ñ³Ù³ï»ÕáõÃÛ³Ý Ï³ñ·áí ³ÛÉ å³ßïáÝÝ»ñÇ Ñ»ï ã»Ý Ï³ñáÕ ½µ³Õ»óí»É ³é³Ýó îÝûñ»ÝÇ Ñ³ïáõÏ ÃáõÛÉïí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ì»ñáÝßÛ³É Ï³ÝáÝÝ»ñÁ Ð³ÝÓÝ³ÅáÕáíÁ ÏÑ³ëï³ïÇ ÙÇ³Ó³ÛÝ ùí»³ñÏáõÃÛ³Ùµ:</w:t>
      </w:r>
    </w:p>
    <w:p>
      <w:pPr>
        <w:pStyle w:val="Heading1"/>
        <w:jc w:val="left"/>
        <w:rPr>
          <w:rFonts w:ascii="Times Armenian" w:hAnsi="Times Armenian" w:cs="Times Armenian"/>
          <w:b w:val="false"/>
          <w:b w:val="false"/>
          <w:bCs w:val="false"/>
          <w:sz w:val="22"/>
          <w:szCs w:val="22"/>
        </w:rPr>
      </w:pPr>
      <w:r>
        <w:rPr>
          <w:rFonts w:cs="Times Armenian"/>
          <w:b w:val="false"/>
          <w:bCs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¶áñÍ³Ï³ÉáõÃÛáõÝÁ ÏÉÇ³½áñíÇ ³ÝÓÝ³Ï³½Ù Ñ³í³ù³·ñ»É ³ÝÙÇç³å»ë ÙÇ³ÛÝ ³ÛÝ ¹»åùáõÙ, »Ã» ä³ÛÙ³Ý³íáñíáÕ ÏáÕÙ»ñÁ Ç íÇ×³ÏÇ ã»Ý ÉÇÝÇ ïñ³Ù³¹ñ»Éáõ áñ³ÏÛ³É ³ÝÓÝ³Ï³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ÝÓÝ³Ï³½ÙÇ ³Ý¹³ÙÁ, áñÇÝ Ý»ñÏ³Û³óñ»É ¿ ³½·³ÛÇÝ í³ñã³Ï³ñ·Á, ¶áñÍ³Ï³ÉáõÃÛáõÝáõÙ Çñ ³ßË³ï³ÝùÇ ÁÝÃ³óùáõÙ »ÝÃ³ñÏíáõÙ ¿ ¶áñÍ³Ï³ÉáõÃÛ³Ý ³ÝÓÝ³Ï³½ÙÇ Ñ³Ù³ñ ë³ÑÙ³Ýí³Í Ï³ÝáÝÝ»ñÇÝ` ³é³Ýó íÝ³ë Ñ³ëóÝ»Éáõ ³ÛÝ Ù³ëÝ³·Çï³Ï³Ý û·áõïÝ»ñÇ å³Ñå³ÝÙ³ÝÁ, áñáÝù ³½·³ÛÇÝ Ï³ÝáÝ³Ï³ñ·»ñÁ »ñ³ßË³íáñáõÙ »Ý ³ÛÝ í³ñã³Ï³Ý ³å³ñ³ïÇ ³Ý¹³ÙÝ»ñÇÝ, áñÇÝ Ý³ å³ïÏ³ÝáõÙ ¿, »Ã» Ýñ³Ýó Ñ³Ù³ñ ³½·³ÛÇÝ Ñ³ë³ñ³Ï³Ï³Ý Ù³ñÙÇÝÝ»ñáõÙ ³ßË³ï³ÝùÁ Ù³ïã»ÉÇ ¿:</w:t>
      </w:r>
    </w:p>
    <w:p>
      <w:pPr>
        <w:pStyle w:val="Heading1"/>
        <w:ind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²½·³ÛÇÝ í³ñã³Ï³ñ·Ç ÏáÕÙÇó Ñ³ïÏ³óí³Í ³ÝÓÝ³Ï³½ÙÁ Ï³ñáÕ ¿ ó³ÝÏ³ó³Í å³ÑÇ Ñ»ï í»ñ³¹³ñÓí»É ³Û¹ í³ñã³Ï³ñ`, ³Û¹ Ñ»ï í»ñ³¹³ñÓÁ ãÏ³å»Éáí Ï³ñ·³å³Ñ³Ï³Ý ÙÇçáóÝ»ñÇ Ñ»ï: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________________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(1) Üßí³Í ·áõÙ³ñÝ»ñÁ ÏÇñ³éíáõÙ »Ý Ýáñ ýñ³ÝëÇ³Ï³Ý ýñ³ÝÏÇ ÝÏ³ïÙ³Ùµ, áñÁ å³ñáõÝ³ÏáõÙ ¿ 900 Ñ³ñ·Ç 200 ÙÇÉÇ·ñ³Ù áëÏÇ: ¸ñ³Ýù Ï÷áË³ñÏí»Ý Ûáõñ³ù³ÝãÛáõñ ³½·³ÛÇÝ ³ñÅáõÛÃÇ ÏÉáñ Ãí»ñáí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µáÉáñ »Ï³ÙáõïÝ»ñÇ ¨ Í³Ëë»ñÇ Ñ³ßí³ñÏÝ»ñÁ Ïå³ïñ³ëïí»Ý Ûáõñ³ù³ÝãÛáõñ ýÇÝ³Ýë³Ï³Ý ï³ñí³ Ñ³Ù³ñ ¨ Ïµ³ßËí»Ý  Ï³Ù ³ßË³ï³Ýù³ÛÇÝ µÛáõç»áõÙ, Ï³Ù Ý»ñ¹ñáõÙ³ÛÇÝ µÛáõç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Úáõñ³ù³ÝãÛáõñ µÛáõç» Ñ³ßí»Ïßéí³Í ÏÉÇÝÇ »Ï³ÙáõïÝ»ñÇ ¨ Í³Ëë»ñÇ ÙÇç¨: ¶áñÍ³Ï³ÉáõÃÛ³Ý »Ï³ÙáõïÝ»ñÁ ¨ Í³Ëë»ñÁ, áñáÝù ³éÝãíáõÙ »Ý ëáõÛÝ Î³ÝáÝ³¹ñáõÃÛ³Ý 2-ñ¹ Ñá¹í³ÍÇÝ Ñ³Ù³å³ï³ëË³Ý ëï»ÕÍíáÕ Ñ»ï³½áï³Ï³Ý ¨ ÷áñÓ³ñ³ñ³Ï³Ý Ï»ÝïñáÝÝ»ñÇÝ, áõëáõÙÝ³Ï³Ý ¹åñáóÝ»ñÇÝ ¨ ³é³í»É ÁÝ¹Ñ³Ýáõñ ³ÛÉ Ñ³ëï³ïáõÃÛáõÝÝ»ñÇÝ, Ù³Ýñ³Ù³ëÝ Ï·ñ³Ýóí»Ý Ñ³ïáõÏ ï»Õ»Ï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ä³ÛÙ³ÝÝ»ñÁ, Ç ï³ñµ»ñáõÃÛáõÝ Ý»ñù¨áõÙ Ýßí³ÍÝ»ñÇ, áñáÝó Ñ³Ù³Ó³ÛÝ »Ï³ÙáõïÝ»ñÁ ¨ Í³Ëë»ñÁ ÏÑ³ßí³ñÏí»Ý, áõÅÇ Ù»ç ÏÙïÝ»Ý ¨ Ïí»ñ³ÑëÏí»Ý Áëï ëáõÛÝ Î³ÝáÝ³¹ñáõÃÛ³Ý 30-ñ¹ Ñá¹í³ÍÇÝ Ñ³Ù³Ó³ÛÝ ÁÝ¹áõÝí³Í üÇÝ³Ýë³Ï³Ý Ï³ÝáÝ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´Ûáõç»ï³ÛÇÝ ýÇÝ³Ýë³Ï³Ý ï³ñÇÝ ëÏëíáõÙ ¿ ÑáõÝí³ñÇ 1-ÇÝ ¨ ³í³ñïíáõÙ ¹»Ïï»Ùµ»ñÇ 31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Úáõñ³ù³ÝãÛáõñ ýÇÝ³Ýë³Ï³Ý ï³ñí³ Ñ³Ù³ñ Ñ³ßí³ñÏÝ»ñÁ ÎáÙÇï»Ý ÏÝ»ñÏ³Û³óÝÇ Ð³ÝÓÝ³ÅáÕáíÇ Ñ³ëï³ïÙ³ÝÁ ³Ù»Ý³áõßÁ ÙÇÝã¨ ³Ù»Ý ï³ñí³ ÑáÏï»Ùµ»ñÇ 31-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áÕ µÛáõç»áõÙ Ý»ñÏ³Û³óí³Í Í³Ëë»ñÁ, inter alia, Ý»ñ³é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Î³½Ù³Ï»ñåáõÃÛ³Ý ³ÝÓÝ³Ï³½ÙÇ, ßÇÝáõÃÛáõÝÝ»ñÇ å³Ñå³ÝÙ³Ý ¨ ·áñÍáõÝ»áõÃÛ³Ý Ñ»ï Ï³åí³Í Í³Ëë»ñÁ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µ) Î³½Ù³Ï»ñåáõÃÛ³Ý ÏáÕÙÇó Ù³ïáõóí³Í Í³é³ÛáõÃÛáõÝÝ»ñÇ Ñ³Ù³ñ í³ñÓ³ïñáõÙÝ»ñÁ, Ý»ñ³éÛ³É ·áñÍáõÝ»áõÃÛ³Ý Ñ³Ù³ñ ë³ñù³íáñáõÙÝ»ñÇ Ï³Ù ßÇÝáõÃÛáõÝÝ»ñÇ û·ï³·áñÍÙ³Ý Ñ»ï Ï³åí³Í Í³Ëë»ñÁ, áñáß ¹»åù»ñáõÙ` ï»Õ³Ï³ÛÙ³Ý í³ñÓ³í×³ñÝ»ñÁ Ï³Ù ·ÝÙ³Ý Ñ³Ù³ñ í×³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÷áË³éáõÃÛáõÝÝ»ñÇ ³å³ÑáíÙ³Ý Ñ»ï Ï³åí³Í Í³Ëë»ñÁ, áñáÝù Î³½Ù³Ï»ñåáõÃÛáõÝÁ ÉÇ³½áñí³Í ¿ ÏÝù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Ð³ÝÓÝ³ÅáÕáíÇ ·áñÍáõÝ»áõÃÛ³Ý Ñ»ï Ï³åí³Í Í³Ëë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ñ¹ÛáõÝ³µ»ñ³Ï³Ý ³ÙáñïÇ½³óÇ³Ý Ï³é³í³ñáÕ å³ÛÙ³ÝÝ»ñÁ, Ñ³ßíÇ ³éÝ»Éáí ýÇÝ³Ýë³Ï³Ý ³ÙáñïÇ½³óÇ³Ý, Ïë³ÑÙ³Ýí»Ý, »Ã» ³ÝÑñ³Å»ßï ¿, µÛáõç»ï³ÛÇÝ Í³Ëë»ñÇ ¨ ëáõÛÝ Î³ÝáÝ³¹ñáõÃÛ³Ý 30-ñ¹ Ñá¹í³ÍÇ 4-ñ¹ Ï»ïÇ ÇÙ³ëïáí Ù³ïáõóí³Í Í³é³ÛáõÃÛáõÝÝ»ñÇ ³ñÅ»ùÝ»ñÁ ë³ÑÙ³Ý»Éáõ Ýå³ï³Ïáí, Ýßí³Í Ñá¹í³ÍáõÙ ÑÇß³ï³Ïí³Í ýÇÝ³Ýë³Ï³Ý Ï³ÝáÝ³Ï³ñ·»ñÇ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»ñ¹ñáõÙ³ÛÇÝ µÛáõç»áõÙ ï»Õ³µ³ßËí³Í Í³Ëë»ñÁ ÏÝ»ñ³é»Ý ë³ñù³íáñáõÙÝ»ñÇ Íñ³·ñÇ Çñ³·áñÍÙ³Ý Ñ»ï Ï³åí³Í Í³Ëë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³ÛÇÝ µÛáõç»áõÙ ï»Õ³µ³ßËí³Í Í³Ëë»ñÁ ë³ÑÙ³Ýí³Í ÏÉÇÝ»Ý Ù»Ï ï³ñÇ Å³ÙÏ»ïáí: Ð³Ù³å³ï³ëË³Ý í³ñÏ»ñÁ Ï¹³ë³Ï³ñ·í»Ý Í³Ëë»ñÇ µÝáõÛÃÇÝ Ï³Ù Ýå³ï³ÏÇÝ Ñ³Ù³å³ï³ëË³Ý ·ÉáõËÝ»ñáí ¨ Ïëïáñ³µ³Å³Ýí»Ý ³ÛÝù³Ýáí, áñù³Ýáí ³ÝÑñ³Å»ßï ¿` Ñ³Ù³Ó³ÛÝ ýÇÝ³Ýë³Ï³Ý Ï³ÝáÝ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µÛáõç»Ç Ý»ñùá ó³ÝÏ³ó³Í í³ñÏ, Ç ï³ñµ»ñáõÃÛáõÝ ³ÝÓÝ³Ï³½ÙÇ Ñ»ï Ï³åí³Í Í³Ëë»ñÁ Ñá·³Éáõ Ñ³Ù³ñ ïñ³Ù³¹ñíáÕ í³ñÏ»ñÇ, áñÁ ãÇ û·ï³·áñÍí»É ýÇÝ³Ýë³Ï³Ý ï³ñí³ í»ñçáõÙ, Ï³ñáÕ ¿ ÷áË³Ýóí»É Ñ³çáñ¹ ýÇÝ³Ýë³Ï³Ý ï³ñÇ, µ³Ûó áã »ñÏ³ñ Å³ÙÏ»ïáí` ýÇÝ³Ýë³Ï³Ý Ï³ÝáÝ³Ï³ñ·»ñÇ ÏáÕÙÇó ë³ÑÙ³Ýí³Í å³ÛÙ³ÝÝ»ñÇÝ ¨ ³Û¹ Ï³ÝáÝ³Ï³ñ·»ñÇ ÏáÕÙÇó ³Ùñ³·ñí³Í ë³ÑÙ³ÝÝ»ñÇÝ Ñ³Ù³Ó³ÛÝ: ²Û¹ Ï³ÝáÝ³Ï³ñ·»ñÁ Ù³ëÝ³íáñ³å»ë Ïë³ÑÙ³Ý»Ý Í³Ëë»ñÇ ïáÏáë³ÛÇÝ Ñ³ñ³µ»ñ³ÏóáõÃÛáõÝÁ ¨ µÝáõÛÃÁ, áñáÝù Ï³ñáÕ »Ý ³é³ç³¹ñí»É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Ü»ñ¹ñáõÙ³ÛÇÝ Í³Ëë»ñÇ Ñ³Ù³ñ ¹ñáõÛÃÁ ÏÝ»ñ³é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³Ëë»ñÇ ÝÏ³ïÙ³Ùµ å³ñï³íáñáõÃÛáõÝÝ»ñÇ Ñ³Ù³ñ í³ñÏ»ñÁ, áñáÝù å»ïù ¿ Éñ³óÝ»Ý ³í³Ý¹Á, áñÁ Ï³½ÙáõÙ ¿ Ûáõñ³Ñ³ïáõÏ ÙÇ³íáñ ¨ Ó¨³íáñáõÙ Ñ³çáñ¹³Ï³Ý ³ÙµáÕ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í×³ñáõÙÝ»ñÇ Ñ³Ù³ñ í³ñÏ»ñÁ, áñáÝù ÏÏ³½Ù»Ý Í³Ëë»ñÇ í»ñÇÝ ë³ÑÙ³ÝÁ, áñÇ Ñ»ï Ï³åí³Í í×³ñÝ»ñÁ Ï³ñáÕ »Ý Ï³ï³ñí»É ³Ù»Ý ï³ñÇ` í»ñáÑÇßÛ³É §³¦ Ï»ïÇ Ñ³Ù³Ó³ÛÝ ·áñÍáÕ å³ñï³íáñáõÃÛáõÝÝ»ñÁ Í³Í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ä³ñï³íáñáõÃÛáõÝÝ»ñÇ ¨ í×³ñáõÙÝ»ñÇ Ñ³ßí³å³Ñ³Ï³Ý ·ÇñùÁ ÏÏóíÇ ÎáÙÇï»Ç ÏáÕÙÇó ³é³ç³ñÏí³Í Ñ³Ù³å³ï³ëË³Ý µÛáõç»Ç Ý³Ë³·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Ü»ñ¹ñáõÙÝ»ñÇ Í³Ëë»ñÇ Ñ³Ù³Ó³ÛÝ Ñ³ïÏ³óí³Í í³ñÏ»ñÁ Ï¹³ë³Ï³ñ·í»Ý Í³Ëë»ñÇ µÝáõÛÃÇÝ Ï³Ù Ýå³ï³ÏÇÝ Ñ³Ù³å³ï³ëË³Ý ·ÉáõËÝ»ñáí ¨ Ïëïáñ³µ³Å³Ýí»Ý ³ÛÝù³Ýáí, áñù³Ýáí ³ÝÑñ³Å»ßï ¿` Ñ³Ù³Ó³ÛÝ ýÇÝ³Ýë³Ï³Ý Ï³ÝáÝ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ì×³ñáõÙÝ»ñÇ Ñ³Ù³ñ ó³ÝÏ³ó³Í í³ñÏ, áñÁ Ù³ïã»ÉÇ ¿ ýÇÝ³Ýë³Ï³Ý ï³ñí³ í»ñçÇÝ, Ï³ñáÕ ¿ ÷áË³Ýóí»É ÙÛáõë ýÇÝ³Ýë³Ï³Ý ï³ñÇª üÇÝ³Ýë³Ï³Ý Ï³ÝáÝ³Ï³ñ·»ñáí ë³ÑÙ³Ýí³Í å³ÛÙ³ÝÝ»ñÇÝ Ñ³Ù³Ó³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³ÛÇÝ µÛáõç»Ç »Ï³ÙáõïÝ»ñÁ µ³ÕÏ³ó³Í ÏÉÇÝ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ëáõÛÝ Î³ÝáÝ³¹ñáõÃÛ³Ý 23-ñ¹ Ñá¹í³ÍÇÝ Ñ³Ù³å³ï³ëË³Ý ë³ÑÙ³Ýí³Í` ä³ÛÙ³Ý³íáñíáÕ ÏáÕÙ»ñÇ ³í³Ý¹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ä³ÛÙ³Ý³íáñíáÕ ÏáÕÙ»ñÇó ·³ÝÓíáÕ í×³ñÝ»ñÇó, áñáÝù, ëáõÛÝ ÎáÝí»ÝóÇ³ÛÇ 2-ñ¹ Ñá¹í³ÍÇ Ñ³Ù³Ó³ÛÝ, Çñ»Ýó ëïáñÇÝ û¹³ÛÇÝ ï³ñ³ÍùÇ ³ÙµáÕçÇ Ï³Ù ÙÇ Ù³ëáí û¹³ÛÇÝ ÷áË³¹ñáõÙÝ»ñÇ Í³é³ÛáõÃÛáõÝÝ»ñ Ù³ïáõó»Éáõ Ñ³Ù³ñ í»ñ³å³Ñí»É »Ý Î³½Ù³Ï»ñå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ÎáÝí»ÝóÇ³ÛÇ Ù³ëÝ³ÏÇó ãÑ³Ý¹Çë³óáÕ ¨ ÎáÝí»ÝóÇ³ÛÇ 13-ñ¹ Ñá¹í³ÍÇÝ Ñ³Ù³å³ï³ëË³Ý` Î³½Ù³Ï»ñåáõÃÛ³Ý Í³é³ÛáõÃÛáõÝÝ»ñÇó û·ïíáÕ å»ïáõÃÛáõÝÝ»ñÇó ·³ÝÓíáÕ í×³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Î³½Ù³Ï»ñåáõÃÛ³Ý ÏáÕÙÇó å»ïáõÃÛáõÝÝ»ñÇÝ Ç ß³Ñ Ýñ³Ýó ëïáñÇÝ û¹³ÛÇÝ ï³ñ³ÍùáõÙ û¹³ÛÇÝ ÷áË³¹ñáõÙÝ»ñÇ Ù³ïáõóí³Í Í³é³ÛáõÃÛáõÝÝ»ñÇ Ñ³Ù³ñ í³ñÓ³ïñáõÙ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ëáõÛÝ Î³ÝáÝ³¹ñáõÃÛ³Ý 2-ñ¹ Ñá¹í³ÍÇ Ñ³Ù³Ó³ÛÝ ÑÇÙÝí³Í Ñ»ï³½áï³Ï³Ý ¨ ÷áñÓ³ñ³ñ³Ï³Ý Ï»ÝïñáÝÝ»ñÇ, áõëáõÙÝ³Ï³Ý ¹åñáóÝ»ñÇ ÏáÕÙÇó Ù³ïáõóíáÕ Í³é³ÛáõÃÛáõÝÝ»ñÇ Ñ³Ù³ñ ·³ÝÓíáÕ í³ñÓ³ïñáõÙÝ»ñÇ í×³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ï³ñµ»ñ í×³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ÎáÝí»ÝóÇ³ÛÇ 20-ñ¹ Ñá¹í³ÍÇ Ñ³Ù³Ó³ÛÝ ë³ÑÙ³Ýí³Í` û·ïíáÕÝ»ñÇ ÏáÕÙÇó í×³ñíáÕ ó³ÝÏ³ó³Í í×³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²ßË³ï³Ýù³ÛÇÝ µÛáõç»áõÙ ä³ÛÙ³Ý³íáñíáÕ ÏáÕÙ»ñÇ ï³ñ»Ï³Ý ³í³Ý¹Ý»ñÇ Ñ³ßí³ñÏÙ³Ý Ýå³ï³ÏÝ»ñÇ Ñ³Ù³ñ í»ñÇÝ û¹³ÛÇÝ ï³ñ³ÍùÇ ÑëÏáÕáõÃÛ³Ý Ñ»ï Ï³åí³Í` Î³½Ù³Ï»ñåáõÃÛ³Ý Í³é³ÛáõÃÛáõÝÝ»ñÇ ÁÝ¹Ñ³Ýáõñ ³ñÅ»ùÁ å»ïù ¿ Ñ³í³ë³ñ ¹ÇïíÇ Ù»Ï ýÇÝ³Ýë³Ï³Ý ï³ñí³ µÛáõç»ï³ÛÇÝ Í³Ëë»ñÇ ¨ »Ï³ÙáõïÝ»ñÇ ÙÇç¨ ï³ñµ»ñáõÃÛ³ÝÁ` ëáõÛÝ Î³ÝáÝ³¹ñáõÃÛ³Ý 22-ñ¹ Ñá¹í³ÍÇ §µ¦-§½¦ Ï»ï»ñáõÙ ÑÇß³ï³Ïí³Í ÝáõÛÝ ýÇÝ³Ýë³Ï³Ý ï³ñí³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Ý¹Ñ³Ýáõñ ·áõÙ³ñÁ Ïë³ÑÙ³ÝíÇ Ñ³Ù³Ù³ëÝáñ»Ý û·ïíáÕÝ»ñÇ Ñ»ï¨Û³É Ï³ï»·áñÇ³Ý»ñÇÝ Ù³ïáõóíáÕ Í³é³ÛáõÃÛáõÝÝ»ñÇ »ñÏáõ µ³Å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áã Ù³ëÝ³ÏÇó å»ïáõÃÛáõÝÝ»ñÇ ù³Õ³ù³óÇ³Ï³Ý û¹³Ý³í»ñ ¨ é³½Ù³Ï³Ý, Ù³ùë³ÛÇÝ ¨ áëïÇÏ³Ý³Ï³Ý û¹³Ý³í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ä³ÛÙ³Ý³íáñíáÕ ÏáÕÙ»ñÇ ù³Õ³ù³óÇ³Ï³Ý û¹³Ý³í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ÝÓÝ³ÅáÕáíÁ Ïë³ÑÙ³ÝÇ í»ñáÑÇßÛ³É µ³Å³ÝáõÙÁ Ûáõñ³ù³ÝãÛáõñ ýÇÝ³Ýë³Ï³Ý ï³ñí³ Ñ³Ù³ñ` í»ñÇÝ û¹³ÛÇÝ ï³ñ³ÍùáõÙ í»ñáÑÇßÛ³É û·ïíáÕÝ»ñÇ Ï³ï»·áñÇ³Ý»ñÇÝ Ù³ïáõóíáÕ Í³é³ÛáõÃÛáõÝÝ»ñÇ ã³÷Ç ÑÇÙ³Ý íñ³ (íÏ³Û³Ïáã»Éáí Ý³Ë³í»ñçÇÝ ¨ Ý³Ë³í»ñçÇÝ ï³ñí³Ý Ý³Ëáñ¹áÕ ï³ñÇÝ»ñÁ)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´áÉáñ ä³ÛÙ³Ý³íáñíáÕ ÏáÕÙ»ñÇ ï³ñ»Ï³Ý ³í³Ý¹Ý»ñÁ ³é³çÇÝ µ³ÅÝÇ ³éÝãáõÃÛ³Ùµ Ïë³ÑÙ³Ýí»Ý ³Û¹ µ³ÅÝÇó å³ÑáõÙÝ»ñ Ï³ï³ñ»Éáí û·ïíáÕÝ»ñÇ Ñ³Ù³å³ï³ëË³Ý Ï³ï»·áñÇ³ÛÇ ÏáÕÙÇó Î³½Ù³Ï»ñåáõÃÛ³ÝÁ í×³ñíáÕ ó³ÝÏ³ó³Í í×³ñÙ³Ý ÁÝ¹Ñ³Ýáõñ ·áõ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ä³ÛÙ³Ý³íáñíáÕ ÏáÕÙ»ñÇó Ûáõñ³ù³ÝãÛáõñÇ µ³ÅÝ»Ù³ëÁ ÏÑ³ßí³ñÏíÇ Ñ³Ù³Ù³ëÝáñ»Ý` ä³ÛÙ³Ý³íáñíáÕ ÏáÕÙ»ñÇ Ñ³Ù³Ë³éÝ Ý»ñùÇÝ ³ñï³¹ñ³ÝùÇ (ÐÜ²) ³ñÅ»ùÇÝ, ÇÝãå»ë ë³ÑÙ³Ýí³Í ¿ ÎáÝí»ÝóÇ³ÛÇ 9-ñ¹ Ñá¹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ä³ÛÙ³Ý³íáñíáÕ ÏáÕÙ»ñÇ ÙÇç¨ »ñÏñáñ¹ µ³ÅÇÝÁ ÏÇë»Éáõ Ó¨³ã³÷Á ÑÇÙÝí³Í ÏÉÇÝÇ Î³½Ù³Ï»ñåáõÃÛ³Ý ÏáÕÙÇó ä³ÛÙ³Ý³íáñíáÕ ÏáÕÙ»ñÇó Ûáõñ³ù³ÝãÛáõñÇ ï³ñ³ÍùáõÙ ·ñ³Ýóí³Í ù³Õ³ù³óÇ³Ï³Ý û¹³Ý³íÇÝ Ù³ïáõóíáÕ Í³é³ÛáõÃÛáõÝÝ»ñÇ ³ñÅ»ùÇ íñ³: ì»ñáÝßÛ³É Ó¨³ã³÷Á Ï³Ùñ³·ñíÇ Ð³ÝÓÝ³ÅáÕáíÇ ÏáÕÙÇó ¨ Ïí»ñ³Ý³ÛíÇ Ûáõñ³ù³ÝãÛáõñ ÑÇÝ· ï³ñÇÝ Ù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ä³ÛÙ³Ý³íáñíáÕ ÏáÕÙ»ñÇó Ûáõñ³ù³ÝãÛáõñÇ ï³ñ»Ï³Ý ³í³Ý¹Ý»ñÁ Ïë³ÑÙ³Ýí»Ý, Ýñ³ µ³ÅÝ»Ù³ëÇó å³ÑáõÙÝ»ñáí, Ñ³ßí³ñÏí»Éáí í»ñáÑÇßÛ³É Ó¨³ã³÷Ç ÙÇçáóáí` Ýñ³ ï³ñ³ÍùáõÙ ·ñ³Ýóí³Í ù³Õ³ù³óÇ³Ï³Ý û¹³Ý³íÇ ³éÝãáõÃÛ³Ùµ ß³Ñ³·áñÍáÕÝ»ñÇ ÏáÕÙÇó í×³ñíáÕ ÙáõÍáõÙÝ»ñÇ ·áõÙ³ñÁ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Ü»ñ¹ñáõÙ³ÛÇÝ µÛáõç»Ç »Ï³ÙáõïÝ»ñÁ µ³ÕÏ³ó³Í ÏÉÇÝ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Î³½Ù³Ï»ñåáõÃÛ³Ý í»ñóñ³Í ÷áË³é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É é»ëáõñëÝ»ñÇó. Ù³ëÝ³íáñ³å»ë Ýñ³ÝóÇó, áñáÝù ÎáÝí»ÝóÇ³ÛÇ áõÅÇ Ù»ç ÙïÝ»Éáõó Ñ»ïá Ýáñ å»ïáõÃÛ³Ý ÙÇ³Ý³Éáõ Ï³Ù ëïáñ³·ñáÕ å»ïáõÃÛ³Ý ÏáÕÙÇó í³í»ñ³óí»Éáõ ¹»åùáõÙ Í³·áõÙ »Ý ÎáÝí»ÝóÇ³ÛÇ 40-ñ¹ ¨ 41-ñ¹ Ñá¹í³ÍÝ»ñÇ ÏÇñ³é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í»ñáÝßÛ³É µÛáõç»áõÙ µ³ßËí³Í` ä³ÛÙ³Ý³íáñíáÕ ÏáÕÙ»ñÇ ýÇÝ³Ýë³Ï³Ý ³í³Ý¹Ý»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üÇÝ³Ýë³Ï³Ý Ï³ÝáÝ³Ï³ñ·»ñÁ Ïë³ÑÙ³Ý»Ý ÁÝÃ³ó³Ï³ñ·»ñÁ, áñáÝó Ñ³Ù³Ó³ÛÝ Î³½Ù³Ï»ñåáõÃÛáõÝÁ Ï³ñáÕ ¿ å³ñïù í»ñóÝ»É ¨ í×³ñ»É ÷áË³é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Úáõñ³ù³ÝãÛáõñ ï³ñ»Ï³Ý µÛáõç» Ïë³ÑÙ³ÝÇ ³ÛÝ ³é³í»É³·áõÛÝ ·áõÙ³ñÁ, áñÁ Î³½Ù³Ï»ñåáõÃÛáõÝÁ ³Û¹ µÛáõç»áí Í³ÍÏíáÕ ï³ñáõÙ Ï³ñáÕ ¿ å³ñïù í»ñóÝ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áõÝÁ Ï³ñáÕ ¿ å³ñïù í»ñóÝ»É ÙÇç³½·³ÛÇÝ ýÇÝ³Ýë³Ï³Ý ßáõÏ³Ý»ñáõÙ Çñ ËÝ¹ÇñÝ»ñÇ Çñ³Ï³Ý³óÙ³Ý Ñ³Ù³ñ ³ÝÑñ³Å»ßï é»ëáõñëÝ»ñ Ó»éù µ»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½Ù³Ï»ñåáõÃÛáõÝÁ Ï³ñáÕ ¿ å³ñïù í»ñóÝ»É ä³ÛÙ³Ý³íáñíáÕ ÏáÕÙÇ ýÇÝ³Ýë³Ï³Ý ßáõÏ³Ý»ñáõÙ Ý»ñùÇÝ ÷áË³éáõÃÛáõÝÝ»ñÇ í»ñ³µ»ñÛ³É ë³ÑÙ³Ýí³Í ¹ñáõÛÃÝ»ñÇÝ Ñ³Ù³å³ï³ëË³Ý Ï³Ù, ÝÙ³Ý ¹ñáõÛÃÝ»ñÇ µ³ó³Ï³ÛáõÃÛ³Ý ¹»åùáõÙ, »ñµ ä³ÛÙ³Ý³íáñíáÕ ÏáÕÙÁ ¨ Î³½Ù³Ï»ñåáõÃÛáõÝÁ, ËáñÑñ¹³Ïó»Éáí ÙÇÙÛ³Ýó Ñ»ï, Ñ³Ù³Ó³ÛÝáõÙ »Ý Î³½Ù³Ï»ñåáõÃÛ³Ý ÏáÕÙÇó ùÝÝ³ñÏíáÕ ÷áË³éáõÃÛ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êáõÛÝ Ñá¹í³ÍÇ ßñç³Ý³ÏÝ»ñáõÙ ÁÝ¹·ñÏíáÕ ¹»åù»ñáõÙ Î³½Ù³Ï»ñ</w:t>
        <w:softHyphen/>
        <w:t>åáõÃÛáõÝÁ Ï·áñÍÇ ä³ÛÙ³Ý³íáñíáÕ ÏáÕÙ»ñÇ Ñ³Ù³å³ï³ëË³Ý Ù³ñÙÇÝÝ»ñÇ Ï³Ù Ñ³ñóÇÝ ³éÝãíáÕ Ýñ³Ýó µ³ÝÏ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Ü»ñ¹ñáõÙ³ÛÇÝ µÛáõç»áõÙ ä³ÛÙ³Ý³íáñíáÕ ÏáÕÙ»ñÇ ³í³Ý¹Ý»ñÁ Ïë³ÑÙ³Ýí»Ý ÎáÝí»ÝóÇ³ÛÇ 32-ñ¹ Ñá¹í³ÍÇÝ Ñ³Ù³å³ï³ëË³Ý. ³ÛÝå»ë, áñ Í³ÍÏ»Ý ëáõÛÝ Î³ÝáÝ³¹ñáõÃÛ³Ý 24-ñ¹ Ñá¹í³ÍÇ §³¦ ¨ §µ¦ Ï»ï»ñáõÙ Ýßí³Í µÛáõç»ï³ÛÇÝ Í³Ëë»ñÇ ¨ »Ï³ÙáõïÝ»ñÇ ÙÇç¨ ï³ñµ»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ä³ÛÙ³Ý³íáñíáÕ ÏáÕÙ»ñÇ ÙÇç¨ ³Û¹ ³í³Ý¹Ý»ñÇ µ³ßËáõÙÁ Ñ³Ù³Ù³ëÝáñ»Ý ÏÉÇÝÇ Ýñ³Ýó Ñ³Ù³Ë³éÝ Ý»ñùÇÝ ³ñï³¹ñ³ÝùÇ (ÐÜ²) ³ñÅ»ùÇÝ, áñÁ Ñ³ßí³ñÏíáõÙ ¿ ÎáÝí»ÝóÇ³ÛÇ 9-ñ¹ Ñá¹í³Í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²ßË³ï³Ýù³ÛÇÝ ¨ Ý»ñ¹ñáõÙ³ÛÇÝ µÛáõç»Ý»ñÁ Ï³ñáÕ »Ý í»ñ³Ý³Ûí»É ýÇÝ³Ýë³Ï³Ý ï³ñí³ ÁÝÃ³óùáõÙ, »Ã» Ñ³Ý·³Ù³ÝùÝ»ñÁ ¹³ å³Ñ³ÝçáõÙ »Ý, ¹ñ³Ýó å³ïñ³ëïÙ³Ý ¨ Ñ³ëï³ïÙ³Ý Ñ³Ù³ñ ë³ÑÙ³Ýí³Í å³ÛÙ³ÝÝ»ñÇÝ Ñ³Ù³å³ï³ëË³Ý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³ÛÇÝ ¨ Ý»ñ¹ñáõÙ³ÛÇÝ µÛáõç»Ý»ñáí Ï³ï³ñíáÕ Í³Ëë»ñÁ Ñ³ßíÇ Ï³éÝí»Ý ï³ñí³ µÛáõç»áõÙ, áñÇ ÁÝÃ³óùáõÙ í×³ñáõÙÁ ³å³óáõóáÕ ÷³ëï³ÃÕÃ»ñÁ Ï÷áË³Ýóí»Ý ¶áñÍ³Ï³ÉáõÃÛ³Ý Ñ³ßí³å³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Ï³ÙáõïÝ»ñÁ Ñ³ßíÇ Ï³éÝí»Ý ³ÛÝ ï³ñí³ µÛáõç»áõÙ, áñÇ ÁÝÃ³óùáõÙ ¹ñ³Ýù ëï³óí»É »Ý ¶áñÍ³Ï³É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Úáõñ³ù³ÝãÛáõñ ýÇÝ³Ýë³Ï³Ý ï³ñí³ Ñ³Ù³ñ Ñ³ßí³ñÏÝ»ñÁ Ïå³ïñ³ëïÇ Ð³ÝÓÝ³ÅáÕáíÁ` áã áõß, ù³Ý ýÇÝ³Ýë³Ï³Ý ï³ñí³ ³í³ñïÇó í»ó ³ÙÇë Ñ»ïá, ¨ Ï÷áË³Ýóí»Ý Ð³ÝÓÝ³ÅáÕáíÇ Ñ³í³ÝáõÃÛ³ÝÁ, áñÁ ¹ñ³Ýó í»ñ³µ»ñÛ³É í»ñçÝ³Ï³Ý áñáßáõÙ ÏÁÝ¹áõÝ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´Ûáõç»ï³ÛÇÝ µáÉáñ »Ï³ÙáõïÝ»ñÇ ¨ Í³Ëë»ñÇ Ñ³ßí³ñÏÝ»ñÁ Ïëïáõ·í»Ý ³Ù»Ý ï³ñÇ` í»ñ³ÑëÏáÕ Ù³ñÙÝÇ ÏáÕÙÇó, áñÁ µ³ÕÏ³ó³Í ÏÉÇÝÇ ä³ÛÙ³Ý³íáñíáÕ ÏáÕÙ»ñÇ` å»ï³Ï³Ý Í³é³ÛáõÃÛ³Ý Ù»ç ·ïÝíáÕ »ñÏáõ ÷áñÓ³·»ï-å³ßïáÝÛ³ÛÇó: ²Û¹ å³ßïáÝÛ³Ý»ñÁ, áíù»ñ ÏáõÝ»Ý³Ý ï³ñµ»ñ ù³Õ³ù³óÇáõÃÛáõÝÝ»ñ, Ð³ÝÓÝ³ÅáÕáíÇ ÏáÕÙÇó ëáõÛÝ Î³ÝáÝ³¹ñáõÃÛ³Ý 13-ñ¹ Ñá¹í³ÍÇ 1-ÇÝ Ï»ïáõÙ ë³ÑÙ³Ýí³Í å³ÛÙ³ÝÝ»ñÇÝ Ñ³Ù³å³ï³ëË³Ý Ï³ï³ñí³Í ùí»³ñÏáõÃÛ³Ùµ, ÏÝß³Ý³Ïí»Ý ÑÇÝ· ï³ñÇ Å³ÙÏ»ïáí: ì»ñ³ÑëÏáÕ Ù³ñÙÝÇ ·áñÍáõÝ»áõÃÛ³Ý Ñ»ï Ï³åí³Í Í³Ëë»ñÁ ÏÑá·³ Î³½Ù³Ï»ñå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áõ¹ÇïÁ, áñÁ ÏÏ³ï³ñ»Ý »ñ³ßË³íáñáÕ ³ÝÓÇÝù, ¨, »Ã» ³ÝÑñ³Å»ßï ¿, ³ÛÝ í³ÛñáõÙ, áñï»Õ ·ïÝíáõÙ »Ý ÷³ëï³ÃÕÃ»ñÁ, Ýå³ï³Ï³áõÕÕí³Í ÏÉÇÝÇ ë³ÑÙ³Ý»Éáõ »Ï³ÙáõïÝ»ñÇ ¨ Í³Ëë»ñÇ í³í»ñ³Ï³ÝáõÃÛáõÝÁ ¨ Ï³ÝáÝ³íáñáõÃÛáõÝÁ ¨ ëïáõ·»Éáõ` µ³í³ñ³ñá±õÙ ¿ ³ñ¹Ûáù ýÇÝ³Ýë³Ï³Ý Ï³é³í³ñáõÙÁ: ì»ñáÑÇßÛ³É Ù³ñÙÇÝÁ Ûáõñ³ù³ÝãÛáõñ ýÇÝ³Ýë³Ï³Ý ï³ñáõó Ñ»ïá ÏÏ³½ÙÇ Ñ³ßí»ï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Ð³ÝÓÝ³ÅáÕáíÁ Ûáõñ³ù³ÝãÛáõñ µÛáõç»Ç ³éÝãáõÃÛ³Ùµ îÝûñ»ÝÇÝ ¨ ÎáÙÇï»ÇÝ Ï³½³ïÇ Çñ»Ýó å³ñï³íáñáõÃÛáõÝÝ»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ýÇÝ³Ýë³Ï³Ý Ï³ÝáÝ³Ï³ñ·»ñÁ Ï³Ùñ³·ñí»Ý Ð³ÝÓÝ³ÅáÕáíÇ ÏáÕÙÇó, áñÇ Ýå³ï³Ïáí ¶áñÍ³Ï³ÉáõÃÛ³Ý ÏáÕÙÇó Ý»ñÏ³Û³óí³Í ³é³ç³ñÏÝ»ñÁ ÏÁÝ¹áõÝí»Ý Ð³ÝÓÝ³ÅáÕáíÇ ³Ý¹³ÙÝ»ñÇ ÙÇ³Ó³ÛÝ ùí»³ñÏ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Æ ÉñáõÙÝ ëáõÛÝ Î³ÝáÝ³¹ñáõÃÛ³Ý 16-ñ¹, 18-ñ¹, 20-ñ¹, 21-ñ¹, 25-ñ¹ ¨ 31-ñ¹ Ñá¹í³ÍÝ»ñáõÙ Ýßí³Í Ñ³ñó»ñÇ` ýÇÝ³Ýë³Ï³Ý Ï³ÝáÝ³Ï³ñ·»ñÁ, inter alia, Ïë³ÑÙ³Ý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µÛáõç»Ý»ñÇ ë³ÑÙ³ÝÙ³Ý áõ ·áñÍ³ñÏÙ³Ý ¨ Ñ³ßÇíÝ»ñÇ ÷áË³ÝóÙ³Ý áõ í»ñëïáõ·Ù³Ý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Ý ÁÝÃ³ó³Ï³ñ·»ñÁ, áñáÝó Ñ³Ù³Ó³ÛÝ ÑÇÙÝ³¹ñ³ÙÝ»ñÇ ¨ ³í³Ý¹Ý»ñÇ ÙÇçáóÝ»ñÁ Ù³ïã»ÉÇ Ï¹³éÝ³Ý Î³½Ù³Ï»ñå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³ÛÝ å³ÛÙ³ÝÝ»ñÁ, áñáÝó Ñ³Ù³Ó³ÛÝ í³ñÏ»ñÁ Ï³ñáÕ »Ý ÷áË³Ýóí»É µ³ÅÝÇó µ³ÅÇÝ Ï³Ù »ÝÃ³µ³ÅÝÇó »ÝÃ³µ³ÅÇÝ: ²ÝÓÝ³Ï³½ÙÇ Ñ»ï Ï³åí³Í áñ¨¿ Í³Ëë, ³ÛÝáõ³Ù»Ý³ÛÝÇí, Ï³ñáÕ ¿ Í³ÍÏí»É ³ÛÉ Í³Ëë»ñÁ Ñá·³Éáõ Ñ³Ù³ñ Ýß³Ý³Ïí³Í í³ñÏ»ñÇ ÷áË³ÝóÙ³Ùµ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¹) ³ÛÝ å³ÛÙ³ÝÝ»ñÁ, áñáÝó Ñ³Ù³Ó³ÛÝ í³ñÏ»ñ Ï³ñáÕ »Ý µ³óí»É Î³½Ù³Ï»ñåáõÃÛ³Ý Ñ³Ù³ñ, »Ã» ³ßË³ï³Ýù³ÛÇÝ ¨ Ý»ñ¹ñáõÙ³ÛÇÝ µÛáõç»Ý»ñÁ ã»Ý Ñ³ëï³ïí»É ýÇÝ³Ýë³Ï³Ý ï³ñí³ ëÏ½µáõÙ, ¨ Ý³¨ ýÇÝ³Ýë³Ï³Ý ÙÇçáóÝ»ñ Î³½Ù³Ï»ñåáõÃÛ³ÝÁ Ï³ñáÕ »Ý Ñ³ïÏ³óÝ»É ä³ÛÙ³Ý³íáñíáÕ ÏáÕÙ»ñÁª Ç Ñ³ßÇí ³í³Ý¹Ý»ñÇ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üÇÝ³Ýë³Ï³Ý Ï³ÝáÝ³Ï³ñ·»ñÁ Ïë³ÑÙ³Ý»Ý Ï³ÝáÝÝ»ñ, áñáÝó å»ïù ¿ »ÝÃ³ñÏí»Ý í×³ñáõÙÝ»ñ Ï³ï³ñ»Éáõ Ñ³Ù³ñ ÉÇ³½áñí³Í å³ßïáÝÛ³Ý»ñÁ ¨ Ñ³ßí³å³ÑÝ»ñÁ, ÝÙ³Ý å³ßïáÝÛ³Ý»ñÇ å³ï³ëË³Ý³ïíáõÃÛ³Ý Ù³Ï³ñ¹³ÏÁ ¨ Ýñ³Ýó ÝÏ³ïÙ³Ùµ ÑëÏáÕ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4. üÇÝ³Ýë³Ï³Ý Ï³ÝáÝ³Ï³ñ·»ñÁ Ïë³ÑÙ³Ý»Ý ³ÛÝ å³ÛÙ³ÝÝ»ñÁ, áñáÝó Ñ³Ù³Ó³ÛÝ ¶áñÍ³Ï³ÉáõÃÛáõÝÁ Ù³ïáõóíáÕ Í³é³ÛáõÃÛáõÝÝ»ñÇ ³ñÅ»ùÁ óáõó³¹ñáÕ í»ñÉáõÍ³Ï³Ý Ñ³ßí³ñÏÝ»ñ ÏÏ³ï³ñÇ ¨ µÛáõç»ï³ÛÇÝ ÑëÏáÕáõÃÛáõÝ Ïë³ÑÙ³ÝÇ, áñÇ ÙÇçáóáí ýÇÝ³Ýë³Ï³Ý ï³ñí³ ÁÝÃ³óùáõÙ í³ñÏ»ñÇ û·ï³·áñÍáõÙÁ Ï³ñáÕ ¿ Ï³ÝáÝ³íáñ ëïáõ·í»É: 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³ÛÇÝ ¨ Ý»ñ¹ñáõÙ³ÛÇÝ µÛáõç»Ý»ñÁ ÏÏ³½Ùí»Ý ³ÛÝ »ñÏñÇ ³ñÅáõÛÃáí, áñï»Õ Î³½Ù³Ï»ñåáõÃÛ³Ý Ýëï³í³Ûñ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³ÝáÝ³¹ñáõÃÛ³Ý 22-ñ¹ Ñá¹í³ÍÇ §³¦ Ï»ïáõÙ ¨ 24-ñ¹ Ñá¹í³ÍÇ §·¦ Ï»ïáõÙ Ý³Ë³ï»ëí³Í ýÇÝ³Ýë³Ï³Ý ³í³Ý¹Ý»ñÁ Ïí×³ñí»Ý ³Û¹ ³ñÅáõÛÃáí: üÇÝ³Ýë³Ï³Ý Ï³ÝáÝ³Ï³ñ·»ñÁ, ³ÛÝáõ³Ù»Ý³ÛÝÇí, Ïë³ÑÙ³Ý»Ý ³ÛÝ å³ÛÙ³ÝÝ»ñÁ, áñáÝó Ñ³Ù³Ó³ÛÝ ä³ÛÙ³Ý³íáñíáÕ ÏáÕÙ»ñÁ Ï³ñáÕ »Ý í×³ñ»É Çñ»Ýó ³í³Ý¹Ý»ñÇ ÙÇ Ù³ëÁ ó³ÝÏ³ó³Í ³ñÅáõÛÃáí, áñÝ ³ÝÑñ³Å»ßï ÏÉÇÝÇ Î³½Ù³Ï»ñåáõÃÛ³ÝÁ Çñ ËÝ¹Çñ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üÇÝ³Ýë³Ï³Ý Ï³ÝáÝ³Ï³ñ·»ñÁ Ïë³ÑÙ³Ý»Ý ³ÛÝ ÑÇÙù»ñÁ, áñáÝù å»ïù ¿ û·ï³·áñÍí»Ý áñáß»Éáõ Ñ³Ù³ñ í»ñ³Ñ³ßí³ñÏÇ ¹ñáõÛùÝ»ñÁ ¨ Ï³ÝáÝ³íáñÙ³Ý ó³ÝÏ³ó³Í ÙÇçáó, áñáÝù ³ÝÑñ³Å»ßï ÏÑ³Ù³ñí»Ý áñå»ë ³ñÅáõÛÃÇ ï³ï³ÝáõÙÝ»ñÇ ³ñ¹ÛáõÝ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ñå»ë ³ÝóáõÙ³ÛÇÝ ÙÇçáó ¨ µ³ó³éáõÃÛáõÝ ëáõÛÝ Î³ÝáÝ³¹ñáõÃÛ³Ý 23-ñ¹ Ñá¹í³ÍÇ` ä³ÛÙ³Ý³íáñíáÕ ÏáÕÙ»ñÇ ³í³Ý¹Ý»ñÁ ³ßË³ï³Ýù³ÛÇÝ µÛáõç»áõÙ ³é³çÇÝ »ñ»ù ýÇÝ³Ýë³Ï³Ý ï³ñí³ Ñ³Ù³ñ Ïµ³ßËí»Ý Ñ³Ù³Ë³éÝ Ý»ñùÇÝ ³ñï³¹ñ³ÝùÇ ã³÷³ÝÇßÝ»ñÁ ÏÇñ³é»Éáí, ÇÝãå»ë ë³ÑÙ³Ýí³Í ¿ ÎáÝí»ÝóÇ³ÛÇ 9-ñ¹ Ñá¹í³ÍáõÙ, í»ñáÑÇßÛ³É Î³ÝáÝ³¹ñáõÃÛ³Ý 23-ñ¹ Ñá¹í³ÍÇ 1-ÇÝ Ï»ïáõÙ ë³ÑÙ³Ýí³Í ³ÙµáÕç ï³ñµ»ñ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ñå»ë µ³ó³éáõÃÛáõÝ` ëáõÛÝ ÎáÝí»ÝóÇ³ÛÇ áõÅÇ Ù»ç ÙïÝ»Éáõ å³ÑÇó ÙÇÝã¨ ûñ³óáõó³ÛÇÝ ï³ñí³ í»ñçÁ Í³ÍÏáÕ Ý³ËÝ³Ï³Ý µÛáõç»Ý ÏÑ³ëï³ïíÇ ³é³çÇÝ ýÇÝ³Ýë³Ï³Ý ï³ñí³ Ñ³Ù³ñ ëáõÛÝ ÎáÝí»ÝóÇ³ÛÇ áõÅÇ Ù»ç ÙïÝ»Éáõó áã áõß, ù³Ý »ñÏáõ ³ÙÇë Ñ»ïá: ä³ÛÙ³Ý³íáñíáÕ ÏáÕÙ»ñÁ ÏÑñ³íÇñí»Ý` ³ßË³ï³Ýù³ÛÇÝ ÑÇÙÝ³¹ñ³ÙÝ»ñÇ Ñ³Ù³ñ Ï³ï³ñ»Éáõ Ñ³Ù³å³ï³ëË³Ý ³í³Ý¹Ý»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í³ñã³Ï³Ý Ï³Ù ï»ËÝÇÏ³Ï³Ý ëïáõ·áõÙÝ»ñÁ Ï³ñáÕ »Ý Çñ³Ï³Ý³óí»É, »Ã» ¹³ å³Ñ³ÝçíÇ, Ð³ÝÓÝ³ÅáÕáíÇ ÏáÕÙÇó, áñÝ ³Û¹ ëïáõ·áõÙÝ»ñÁ Ï³ñáÕ ¿ Ï³ï³ñ»É Ï³Ù Çñ Ý³Ë³Ó»éÝáõÃÛ³Ùµ, Ï³Ù ÎáÙÇï»Ç, Ï³Ù îÝûñ»Ý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ÜÙ³Ý ëïáõ·áõÙÝ»ñÁ ÏÏ³ï³ñí»Ý ä³ÛÙ³Ý³íáñíáÕ ÏáÕÙ»ñÇ í³ñã³Ï³ñ·»ñÇ å³ßïáÝÛ³Ý»ñÇ ÏáÕÙÇó: Úáõñ³ù³ÝãÛáõñ ëïáõ·áÕ ÏáÙÇï» µ³ÕÏ³ó³Í ÏÉÇÝÇ ï³ñµ»ñ ³½·áõÃÛáõÝÝ»ñÇ å³ïÏ³ÝáÕ ³éÝí³½Ý »ñÏáõ Ý»ñÏ³Û³óáõóÇãÝ»ñÇó ¨ ÑÝ³ñ³íáñáõÃÛ³Ý ¹»åùáõÙ ÏÝ»ñ³éÇ Ý»ñÏ³Û³óáõóãÇ, áñÁ Ù³ëÝ³Ïó»É ¿ Ý³Ëáñ¹ ëïáõ·Ù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¶áñÍ³Ï³ÉáõÃÛ³Ý ÏáÕÙÇó û¹³ÛÇÝ ÷áË³¹ñáõÙÝ»ñÁ í»ñ³ÑëÏáÕ ·áñÍáÕáõÃÛáõÝÝ»ñÇ Ñ³Ù³ñ ÏÇñ³éíáÕ É»½áõÝ ³Ý·É»ñ»ÝÝ ¿` å³ÛÙ³Ýáí, áñ ø³Õ³ù³óÇ³Ï³Ý ³íÇ³óÇ³ÛÇ ÙÇç³½·³ÛÇÝ Ï³½Ù³Ï»ñåáõÃÛ³Ý ÏáÕÙÇó ³ÛÝ Ñ»ï³·³ÛáõÙ ÁÝ¹áõÝíÇ áñå»ë ÙÇç³½·³ÛÇÝ û¹³Ý³í³·Ý³ó³ÛÇÝ É»½áõ: ²ÛÝáõ³Ù»Ý³ÛÝÇí, ¹ñáõÛÃÝ»ñ ÏÝ³Ë³ï»ëí»Ý û¹³ãáõÝ»ñÇ Ñ³Ù³ñ Çñ»Ýó ³½·³ÛÇÝ ï³ñ³Íùáí ÃéÇãùÇ ÁÝÃ³óùáõÙ Ù³Ûñ»ÝÇ É»½áõÝ û·ï³·áñÍ»Éáõ Ñ³Ù³ñ: Ð³Ù³å³ï³ëË³Ý ÙÇçáóÝ»ñ ÏÓ»éÝ³ñÏí»Ý ¶áñÍ³Ï³ÉáõÃÛ³Ý ÏáÕÙÇó` ß³Ñ³·ñ·Çé ä³ÛÙ³Ý³íáñíáÕ ÏáÕÙ»ñ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ÙÇï»Ý Ïë³ÑÙ³ÝÇ ¶áñÍ³Ï³ÉáõÃÛ³Ý í³ñã³Ï³Ý É»½áõ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³Ï³ÉáõÃÛáõÝÁ ÏÑñ³å³ñ³ÏÇ ÝÙ³Ý ÝÛáõÃ, »Ã» ³ÛÝ ³ÝÑñ³Å»ßï ÉÇÝÇ Çñ ·áñÍáõÝ»áõÃÛ³Ý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ÙÇï»Ý Ð³ÝÓÝ³ÅáÕáíÇ Ñ³í³ÝáõÃÛ³ÝÁ ÏÝ»ñÏ³Û³óÝÇ Î³ÝáÝ³</w:t>
        <w:softHyphen/>
        <w:t>¹ñáõÃÛ³Ý ó³ÝÏ³ó³Í ÷á÷áËáõÃÛáõÝ, áñÝ ³ÝÑñ³Å»ßï ÏÑ³Ù³ñíÇ ÎáÙÇï»Ç ÏáÕÙÇó` ÎáÝí»ÝóÇ³ÛÇ 34-ñ¹ Ñá¹í³ÍáõÙ Ýßí³Í å³ÛÙ³ÝÝ»ñÇÝ Ñ³Ù³å³</w:t>
        <w:softHyphen/>
        <w:t>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³ÝáÝ³¹ñáõÃÛáõÝÁ áõÅÇ Ù»ç ÏÙïÝÇ ³ÛÝ ÝáõÛÝ Å³Ù³Ý³Ï ¨ ÝáõÛÝ å³ÛÙ³ÝÝ»ñáí, ÇÝã ÎáÝí»ÝóÇ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²ìºÈì²Ì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(ÎáÝí»ÝóÇ³ÛÇ 37-ñ¹ Ñá¹í³Í)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ä³ÛÙ³Ý³íáñíáÕ ÏáÕÙ»ñ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i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î³ñ³ÍùÝ»ñ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¶»ñÙ³ÝÇ³ÛÇ ¸³ßÝ³ÛÇÝ Ð³Ýñ³å»</w:t>
              <w:softHyphen/>
              <w:t>ïáõÃ</w:t>
              <w:softHyphen/>
              <w:t>ÛáõÝ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¶»ñÙ³ÝÇ³ÛÇ ¸³ßÝ³ÛÇÝ Ð³Ýñ³å»</w:t>
              <w:softHyphen/>
              <w:t>ïáõÃÛ³Ý ï³ñ³Íù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»É·Ç³ÛÇ Â³·³íáñáõÃÛáõÝ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»É·Ç³ÛÇ Â³·³íáñáõÃÛ³Ý ï³ñ³Íù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ñ³ÝëÇ³ÛÇ Ð³Ýñ³å»ïáõÃÛáõÝ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ñ³ÝëÇ³ÛÇ Ð³Ýñ³å»ïáõÃÛ³Ý` ºíñá</w:t>
              <w:softHyphen/>
              <w:t>å³ÛáõÙ ·ïÝíáÕ ¹»å³ñï³Ù»ÝïÝ»ñ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Ø»Í ´ñÇï³ÝÇ³ÛÇ ¨ ÐÛáõëÇë³ÛÇÝ ÆéÉ³Ý¹Ç³ÛÇ ØÇ³óÛ³É Â³·³íá</w:t>
              <w:softHyphen/>
              <w:t>ñáõÃÛáõÝ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Ø»Í ´ñÇï³ÝÇ³ÛÇ ¨ ÐÛáõëÇë³ÛÇÝ ÆéÉ³Ý¹Ç³ÛÇ ï³ñ³Í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ÈÛáõùë»Ùµáõñ·Ç Ø»Í ¸ùëáõÃÛáõÝ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ÈÛáõùë»Ùµáõñ·Ç Ø»Í ¸ùëáõÃÛ³Ý ï³ñ³Íù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Ç¹»ñÉ³Ý¹Ý»ñÇ Â³·³íáñáõÃÛáõÝ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Ç¹»ñÉ³Ý¹Ý»ñÇ Â³·³íáñáõÃÛ³Ý »íñáå³Ï³Ý ï³ñ³Íù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áÝí»ÝóÇ³Ý áõÅÇ Ù»ç ¿ Ùï»É 2006Ã. Ù³ñïÇ 1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20:00Z</dcterms:created>
  <dc:creator>User</dc:creator>
  <dc:description/>
  <cp:keywords/>
  <dc:language>en-US</dc:language>
  <cp:lastModifiedBy>Computer</cp:lastModifiedBy>
  <cp:lastPrinted>2004-10-08T17:21:00Z</cp:lastPrinted>
  <dcterms:modified xsi:type="dcterms:W3CDTF">2006-12-05T13:52:00Z</dcterms:modified>
  <cp:revision>54</cp:revision>
  <dc:subject/>
  <dc:title>§ºìðàÎàÜîðàÈ¦</dc:title>
</cp:coreProperties>
</file>